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nsitional Math Notes</w:t>
        <w:tab/>
        <w:tab/>
        <w:tab/>
        <w:tab/>
        <w:t xml:space="preserve"> </w:t>
        <w:tab/>
        <w:tab/>
        <w:t xml:space="preserve"> 2.3 Scientific Not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  <w:t xml:space="preserve">Light travels five trillion, nine hundred billion miles a year!  When working with very large or small numbers, a short form called </w:t>
      </w:r>
      <w:r>
        <w:rPr>
          <w:b/>
        </w:rPr>
        <w:t>scientific notation</w:t>
      </w:r>
      <w:r>
        <w:rPr/>
        <w:t xml:space="preserve"> is used to save space and to make it easier to compare numbers.</w:t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  <w:t xml:space="preserve">      </w:t>
      </w:r>
      <w:r>
        <w:rPr/>
        <w:t xml:space="preserve">5,900,000,000,000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540</wp:posOffset>
                </wp:positionV>
                <wp:extent cx="685800" cy="228600"/>
                <wp:effectExtent l="1905" t="1206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2pt" to="125.95pt,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2pt" to="144pt,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0</wp:posOffset>
                </wp:positionH>
                <wp:positionV relativeFrom="paragraph">
                  <wp:posOffset>2540</wp:posOffset>
                </wp:positionV>
                <wp:extent cx="685800" cy="228600"/>
                <wp:effectExtent l="635" t="1206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.2pt" to="209.95pt,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>
          <w:u w:val="single"/>
        </w:rPr>
      </w:pPr>
      <w:r>
        <w:rPr>
          <w:u w:val="single"/>
        </w:rPr>
        <w:t>Pre-knowledge</w:t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>
          <w:b/>
          <w:b/>
        </w:rPr>
      </w:pPr>
      <w:r>
        <w:rPr>
          <w:b/>
        </w:rPr>
        <w:t>Writing numbers in scientific notation</w:t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  <w:t xml:space="preserve">The number of seconds in a week:  604,800 = </w:t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  <w:t xml:space="preserve">The thickness of a piece of paper in inches:  0.0039 = </w:t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  <w:t>Describe a method for writing numbers in scientific notation</w:t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>
          <w:b/>
        </w:rPr>
        <w:t>Converting scientific notation in decimal notation</w:t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  <w:t xml:space="preserve">The average radius of Earth in meters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  <w:t xml:space="preserve">The thickness of a wire on a computer chip in meters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  <w:t>Describe a method for converting scientific notation to decimal notation</w:t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>
          <w:b/>
          <w:b/>
        </w:rPr>
      </w:pPr>
      <w:r>
        <w:rPr>
          <w:b/>
        </w:rPr>
        <w:t>Scientific Notation on the calculator</w:t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  <w:t xml:space="preserve">Light travels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miles in a year.  About how far does light travel in a day?</w:t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>
          <w:b/>
          <w:b/>
        </w:rPr>
      </w:pPr>
      <w:r>
        <w:rPr>
          <w:b/>
        </w:rPr>
        <w:t>Simplify</w:t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  <w:t xml:space="preserve">1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>
          <w:b/>
          <w:b/>
        </w:rPr>
      </w:pPr>
      <w:r>
        <w:rPr>
          <w:b/>
        </w:rPr>
        <w:t>Bacterial Growth</w:t>
      </w:r>
    </w:p>
    <w:p>
      <w:pPr>
        <w:pStyle w:val="Normal"/>
        <w:rPr/>
      </w:pPr>
      <w:r>
        <w:rPr/>
        <w:t>1)  Below is a picture of a petri dish like one that might be used in a science classroom.  Each dot on the dish is a small colony of salmonella.  Estimate the number of bacterial colonies on the petri dis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99060</wp:posOffset>
            </wp:positionV>
            <wp:extent cx="2510155" cy="25901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Bacteria are so small that each salmonella colony contains approximately 23,000 bacteria.</w:t>
      </w:r>
    </w:p>
    <w:p>
      <w:pPr>
        <w:pStyle w:val="Normal"/>
        <w:rPr/>
      </w:pPr>
      <w:r>
        <w:rPr/>
        <w:t>Write the number of bacteria in each colony in scientific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Using your estimate from question 1 for the total number of colonies and the information given in question two, estimate the number of actual bacteria on the petri dish.  (Give your answer in scientific no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3720" w:leader="none"/>
        </w:tabs>
        <w:rPr/>
      </w:pPr>
      <w:r>
        <w:rPr/>
        <w:t>CW:  Pg. 75 #4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56:00Z</dcterms:created>
  <dc:creator>bhandymd</dc:creator>
  <dc:description/>
  <dc:language>en-US</dc:language>
  <cp:lastModifiedBy>bhandymd</cp:lastModifiedBy>
  <cp:lastPrinted>2007-09-24T21:38:00Z</cp:lastPrinted>
  <dcterms:modified xsi:type="dcterms:W3CDTF">2007-09-26T21:03:00Z</dcterms:modified>
  <cp:revision>3</cp:revision>
  <dc:subject/>
  <dc:title>Transitional Math Notes</dc:title>
</cp:coreProperties>
</file>