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1 Advanced Notes</w:t>
      </w:r>
    </w:p>
    <w:p>
      <w:pPr>
        <w:pStyle w:val="Normal"/>
        <w:rPr/>
      </w:pPr>
      <w:r>
        <w:rPr/>
        <w:t>The commutative property of addition, subtraction and multi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objective today is to </w:t>
      </w:r>
      <w:r>
        <w:rPr>
          <w:b/>
        </w:rPr>
        <w:t>make a conjecture (rule) about the commutative property</w:t>
      </w:r>
      <w:r>
        <w:rPr/>
        <w:t>.  Using the examples below and your calculator, determine which pairs of expressions are equal and which pairs of expressions are not.  Use the examples to make your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the same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</w:t>
        <w:tab/>
        <w:tab/>
        <w:tab/>
        <w:tab/>
        <w:t xml:space="preserve">   B</w:t>
        <w:tab/>
        <w:tab/>
        <w:t xml:space="preserve">       Notes/Observations (Why do you think?)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 a conjecture (rule) about commuting addition, and multiplication (complete sentences).  Create a general formula for the commutative property using each op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eneral formula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ab/>
        <w:tab/>
        <w:tab/>
        <w:t xml:space="preserve">                                 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1 Advanced Notes</w:t>
      </w:r>
    </w:p>
    <w:p>
      <w:pPr>
        <w:pStyle w:val="Normal"/>
        <w:rPr/>
      </w:pPr>
      <w:r>
        <w:rPr/>
        <w:t>The associative property of addition, subtraction, and multi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objective today is to </w:t>
      </w:r>
      <w:r>
        <w:rPr>
          <w:b/>
        </w:rPr>
        <w:t>make a conjecture (rule) about the associative property of addition and multiplication</w:t>
      </w:r>
      <w:r>
        <w:rPr/>
        <w:t xml:space="preserve">.  Using the examples below and your calculator, determine which pairs of expressions are equal and which pairs of expressions are not.  </w:t>
      </w:r>
      <w:r>
        <w:rPr>
          <w:b/>
        </w:rPr>
        <w:t>Let x = 3 for any variable x.</w:t>
      </w:r>
      <w:r>
        <w:rPr/>
        <w:t xml:space="preserve">  Use the examples to make your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the same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</w:t>
        <w:tab/>
        <w:tab/>
        <w:tab/>
        <w:tab/>
        <w:t xml:space="preserve">   B</w:t>
        <w:tab/>
        <w:tab/>
        <w:t xml:space="preserve">       Notes/Observations (Why do you think?)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ke a conjecture (rule) about the associative property of addition and multiplication (complete sentences).  Create a general formula for the associative prop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eneral formula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Algebra 1 Advanced Notes</w:t>
      </w:r>
    </w:p>
    <w:p>
      <w:pPr>
        <w:pStyle w:val="Normal"/>
        <w:rPr/>
      </w:pPr>
      <w:r>
        <w:rPr/>
        <w:t>The distributive property of multi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objective today is to </w:t>
      </w:r>
      <w:r>
        <w:rPr>
          <w:b/>
        </w:rPr>
        <w:t>make a conjecture (rule) about distributing over addition</w:t>
      </w:r>
      <w:r>
        <w:rPr/>
        <w:t xml:space="preserve">.  Using the examples below and your calculator, determine which pairs of expressions are equal and which pairs of expressions are not.  </w:t>
      </w:r>
      <w:r>
        <w:rPr>
          <w:b/>
        </w:rPr>
        <w:t>Let x = 3 for any variable x.</w:t>
      </w:r>
      <w:r>
        <w:rPr/>
        <w:t xml:space="preserve">  Use the examples to make your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the same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</w:t>
        <w:tab/>
        <w:tab/>
        <w:tab/>
        <w:tab/>
        <w:t xml:space="preserve">   B</w:t>
        <w:tab/>
        <w:tab/>
        <w:t xml:space="preserve">       Notes/Observations (Why do you think?)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 a conjecture (rule) about distributing multiplication over addition and subtraction (complete sentences).  Create a general formula for the distributive prop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eneral formula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58:00Z</dcterms:created>
  <dc:creator>handb</dc:creator>
  <dc:description/>
  <cp:keywords/>
  <dc:language>en-US</dc:language>
  <cp:lastModifiedBy>Setup</cp:lastModifiedBy>
  <cp:lastPrinted>2008-03-05T07:59:00Z</cp:lastPrinted>
  <dcterms:modified xsi:type="dcterms:W3CDTF">2009-10-13T13:56:00Z</dcterms:modified>
  <cp:revision>16</cp:revision>
  <dc:subject/>
  <dc:title>Algebra 1 Advanced Notes</dc:title>
</cp:coreProperties>
</file>