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istics Project</w:t>
        <w:tab/>
        <w:tab/>
        <w:tab/>
        <w:tab/>
        <w:tab/>
        <w:tab/>
        <w:tab/>
        <w:tab/>
        <w:t>Conclusion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Names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  Students will be able to research and design an experiment investigating the correlation between two variable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6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tions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ll proficient m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ore than 2 possible err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ore than 1 possible related study for the fu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Correct interpretation of slope and y-intercep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Exceptional explanation of implications of the results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irection and strength of relationship reported using r-squared val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2 possible errors in the stu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1 possible related study for the fu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etermine if points outside of the domain and range could be predicted using the eq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Valid explanation of implications of the resul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Correct format and gramm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Some mistakes in format and gramm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1 possible error in the stud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Error in analyzing direction and strength of the correl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No possible related futur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complete explanation of implication of the results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yet meeting standard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No possible errors in the stu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No possible related future stud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No explanation of implications of the results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42:00Z</dcterms:created>
  <dc:creator>Setup</dc:creator>
  <dc:description/>
  <cp:keywords/>
  <dc:language>en-US</dc:language>
  <cp:lastModifiedBy>Setup</cp:lastModifiedBy>
  <cp:lastPrinted>2009-01-09T09:42:00Z</cp:lastPrinted>
  <dcterms:modified xsi:type="dcterms:W3CDTF">2009-01-09T14:57:00Z</dcterms:modified>
  <cp:revision>3</cp:revision>
  <dc:subject/>
  <dc:title>Statistics Project</dc:title>
</cp:coreProperties>
</file>