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6"/>
        </w:rPr>
        <w:t xml:space="preserve">2-Column Notes – Cornell </w:t>
      </w:r>
      <w:r>
        <w:rPr>
          <w:b/>
          <w:sz w:val="30"/>
        </w:rPr>
        <w:t>©</w:t>
      </w:r>
    </w:p>
    <w:p>
      <w:pPr>
        <w:pStyle w:val="Normal"/>
        <w:rPr/>
      </w:pPr>
      <w:r>
        <w:rPr/>
        <w:t>Raul’s school decided to participate in a walk-a-thon to raise money for a local charity.  His homework last night was to get pledges and bring them back to class.  Raul’s aunt she would pledge $4.50 for his participation and then $3.50 for every mile that Raul walked.  His classmate Thanoj got his mother and sister to each pledge $4.00 for every mile that he completed.  Raul and Thanoj walked together and raised a total of $94.50.  How many miles did they walk?</w:t>
      </w:r>
    </w:p>
    <w:p>
      <w:pPr>
        <w:pStyle w:val="Normal"/>
        <w:ind w:firstLine="72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lanation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k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13:00Z</dcterms:created>
  <dc:creator>Setup</dc:creator>
  <dc:description/>
  <cp:keywords/>
  <dc:language>en-US</dc:language>
  <cp:lastModifiedBy>Setup</cp:lastModifiedBy>
  <dcterms:modified xsi:type="dcterms:W3CDTF">2010-11-05T12:16:00Z</dcterms:modified>
  <cp:revision>3</cp:revision>
  <dc:subject/>
  <dc:title>2-Column Notes – Cornell ©</dc:title>
</cp:coreProperties>
</file>