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ang Gli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ang glider jumps from a 400 ft cliff.  As she glides toward the ground, she vertically descends 10 feet every minute.  A graph of this jump is provide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3886200" cy="2822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9098" r="455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rPr/>
      </w:pPr>
      <w:r>
        <w:rPr/>
        <w:t>Using the description of the problem or the graph, write an equation for the graph of the line.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Identify the slope.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What is the significance of slope in this equation?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rPr/>
      </w:pPr>
      <w:r>
        <w:rPr/>
        <w:t>There is another number involved in the equation.  What is that number and how does it relate to the prob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ould the graph look like if the hang glider jumped from a 320 foot cliff and descended at the same r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ict what the non-x term in a linear equation repres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 TI-83, graph several equations of the form y = -10x + b and vary the value for b.  Write the equations and make a quick sketch of them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value, b, is called the </w:t>
      </w:r>
      <w:r>
        <w:rPr>
          <w:b/>
        </w:rPr>
        <w:t>y-intercept</w:t>
      </w:r>
      <w:r>
        <w:rPr/>
        <w:t>.  Make a conjecture about how changing the b value affects the graph of a linear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800600" cy="40652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elow is a graph of a lawyer’s fees.  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int (8, 70) is on the line, what does this point re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uch does the lawyer charge per hour?  How do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int (0,30) is on the line, what might this point re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n equation for the line.  Describe how you determined the equation for the line.</w:t>
      </w:r>
    </w:p>
    <w:sectPr>
      <w:type w:val="nextPage"/>
      <w:pgSz w:w="12240" w:h="15840"/>
      <w:pgMar w:left="1152" w:right="1152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1:32:00Z</dcterms:created>
  <dc:creator>bhandymd</dc:creator>
  <dc:description/>
  <dc:language>en-US</dc:language>
  <cp:lastModifiedBy>bhandymd</cp:lastModifiedBy>
  <dcterms:modified xsi:type="dcterms:W3CDTF">2007-12-03T02:13:00Z</dcterms:modified>
  <cp:revision>3</cp:revision>
  <dc:subject/>
  <dc:title>Pulse</dc:title>
</cp:coreProperties>
</file>