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l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00</wp:posOffset>
            </wp:positionH>
            <wp:positionV relativeFrom="paragraph">
              <wp:posOffset>167640</wp:posOffset>
            </wp:positionV>
            <wp:extent cx="3505200" cy="2894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n a hot dog eating contest, let’s model a contestant who eats 1 hot dog per min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down some observations about your 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Nathan’s Famous Fourth of July International Hot-Dog Eating Contest, Erik “the Red” Denmark ate approximately 2 hot dogs per minute.  Predict how this may compare to the graph of the person who eats 1 hot dog per minute.  What would be the same?  What would be differ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 Erik “the Red” Denmark’s hot dogs consumed vs. time along with the original 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down some observations about Erik Denmark’s graph.  Were your predictions tru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same contest, Kobayashi ate approximately 4 hot dogs per minute.  Predict how his graph may compare to that of our original contestant and Erik Denmark.  Graph it to test your predi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 you think causes the graphs to behave this 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52600</wp:posOffset>
            </wp:positionH>
            <wp:positionV relativeFrom="paragraph">
              <wp:posOffset>635</wp:posOffset>
            </wp:positionV>
            <wp:extent cx="3505200" cy="28949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et’s redraw the model for a contestant who eats 1 hot dog per min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Hand can only eat 1 hot dog for every 3 minutes.  Predict what his graph would look like in comparison to the original.  Graph it to see if your predictions are tr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lope</w:t>
      </w:r>
      <w:r>
        <w:rPr/>
        <w:t xml:space="preserve"> is the term used to describe the measurement of the steepness of a linear equation.</w:t>
      </w:r>
    </w:p>
    <w:p>
      <w:pPr>
        <w:pStyle w:val="Normal"/>
        <w:rPr/>
      </w:pPr>
      <w:r>
        <w:rPr/>
        <w:t>What affected the slope in the graphs of the hot dog eat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fore, what does slope actually measure in a linear equ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 equations to model the four hot dog eaters:</w:t>
      </w:r>
    </w:p>
    <w:p>
      <w:pPr>
        <w:pStyle w:val="Normal"/>
        <w:rPr/>
      </w:pPr>
      <w:r>
        <w:rPr/>
        <w:t>Original             -</w:t>
      </w:r>
    </w:p>
    <w:p>
      <w:pPr>
        <w:pStyle w:val="Normal"/>
        <w:rPr/>
      </w:pPr>
      <w:r>
        <w:rPr/>
        <w:t>Erik Denmark   -</w:t>
      </w:r>
    </w:p>
    <w:p>
      <w:pPr>
        <w:pStyle w:val="Normal"/>
        <w:rPr/>
      </w:pPr>
      <w:r>
        <w:rPr/>
        <w:t>Kobayashi         -</w:t>
      </w:r>
    </w:p>
    <w:p>
      <w:pPr>
        <w:pStyle w:val="Normal"/>
        <w:rPr/>
      </w:pPr>
      <w:r>
        <w:rPr/>
        <w:t>Mr. Hand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 you notice about the coefficient of x in the above equa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a conjecture about increasing the coefficient of x in a linear eq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a conjecture about decreasing the coefficient of x in a linear eq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864" w:right="835" w:gutter="0" w:header="0" w:top="90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http://www.nathansfamous.com/nathans/contest/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20:39:00Z</dcterms:created>
  <dc:creator>bhandymd</dc:creator>
  <dc:description/>
  <dc:language>en-US</dc:language>
  <cp:lastModifiedBy>bhandymd</cp:lastModifiedBy>
  <dcterms:modified xsi:type="dcterms:W3CDTF">2007-12-03T01:04:00Z</dcterms:modified>
  <cp:revision>4</cp:revision>
  <dc:subject/>
  <dc:title>Pulse</dc:title>
</cp:coreProperties>
</file>