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Negative Slo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33600</wp:posOffset>
            </wp:positionH>
            <wp:positionV relativeFrom="paragraph">
              <wp:posOffset>335280</wp:posOffset>
            </wp:positionV>
            <wp:extent cx="3505200" cy="28949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894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 car must slam on the brakes to avoid hitting a deer standing in the middle of the road.  The car was going 50 mph before braking.  Applying the brakes decreases the speed of the car by 5 mph every second.  Create a graphical model of the speed of the car versus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does the slope of this line appear to be going downwar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lative to a real world problem, what is the significance of a negative slop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the significance of a positive slop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reate an equation to model the braking of the vehicle abov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 you tell by looking at an equation if it will increase or decrea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e a conjecture about the sign of the coefficient of x in a linear equ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st your conjecture by graphing several equations with positive coefficients and several equations with negative coefficients.  Write the equations you test and make a quick sketch of each graph to go with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alculating Slo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220980</wp:posOffset>
            </wp:positionV>
            <wp:extent cx="2967990" cy="252222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7990" cy="2522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657600</wp:posOffset>
            </wp:positionH>
            <wp:positionV relativeFrom="paragraph">
              <wp:posOffset>220980</wp:posOffset>
            </wp:positionV>
            <wp:extent cx="2971800" cy="247713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477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emember that slope is a measurement of rate of change.  The graphs below represent the changing amount of money in a bank account.  Determine the slope of each l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160020</wp:posOffset>
            </wp:positionV>
            <wp:extent cx="3040380" cy="2410460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7034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0380" cy="2410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657600</wp:posOffset>
            </wp:positionH>
            <wp:positionV relativeFrom="paragraph">
              <wp:posOffset>45720</wp:posOffset>
            </wp:positionV>
            <wp:extent cx="2971800" cy="251396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51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657600</wp:posOffset>
            </wp:positionH>
            <wp:positionV relativeFrom="paragraph">
              <wp:posOffset>107315</wp:posOffset>
            </wp:positionV>
            <wp:extent cx="2971800" cy="255778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55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28600</wp:posOffset>
            </wp:positionH>
            <wp:positionV relativeFrom="paragraph">
              <wp:posOffset>46355</wp:posOffset>
            </wp:positionV>
            <wp:extent cx="3048000" cy="244792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4444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be a method for determining the slope of a line.</w:t>
      </w:r>
    </w:p>
    <w:sectPr>
      <w:footerReference w:type="default" r:id="rId9"/>
      <w:type w:val="nextPage"/>
      <w:pgSz w:w="12240" w:h="15840"/>
      <w:pgMar w:left="864" w:right="835" w:gutter="0" w:header="0" w:top="90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2T22:07:00Z</dcterms:created>
  <dc:creator>bhandymd</dc:creator>
  <dc:description/>
  <dc:language>en-US</dc:language>
  <cp:lastModifiedBy>bhandymd</cp:lastModifiedBy>
  <dcterms:modified xsi:type="dcterms:W3CDTF">2007-12-10T00:11:00Z</dcterms:modified>
  <cp:revision>5</cp:revision>
  <dc:subject/>
  <dc:title>Pulse</dc:title>
</cp:coreProperties>
</file>