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RAVELING SALESMAN</w:t>
      </w:r>
    </w:p>
    <w:p>
      <w:pPr>
        <w:pStyle w:val="Normal"/>
        <w:rPr/>
      </w:pPr>
      <w:r>
        <w:rPr/>
        <w:t>Name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smen are often reimbursed for travel expenses such as food and mileage.  Suppose that a salesman receives $20 for food each day and $0.25 for each mile traveled per day.  Could the salesman’s daily expenses be represented by a linear model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efine the variables x and y for this problem.</w:t>
      </w:r>
    </w:p>
    <w:p>
      <w:pPr>
        <w:pStyle w:val="Normal"/>
        <w:rPr/>
      </w:pPr>
      <w:r>
        <w:rPr/>
        <w:t xml:space="preserve">     </w:t>
      </w:r>
      <w:r>
        <w:rPr/>
        <w:t xml:space="preserve">x = </w:t>
      </w:r>
    </w:p>
    <w:p>
      <w:pPr>
        <w:pStyle w:val="Normal"/>
        <w:rPr/>
      </w:pPr>
      <w:r>
        <w:rPr/>
        <w:t xml:space="preserve">     </w:t>
      </w:r>
      <w:r>
        <w:rPr/>
        <w:t>y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rite a linear equation that gives the amount of money the salesman gets for </w:t>
      </w:r>
      <w:r>
        <w:rPr>
          <w:b/>
        </w:rPr>
        <w:t>daily</w:t>
      </w:r>
      <w:r>
        <w:rPr/>
        <w:t xml:space="preserve"> travel exp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uppose that he never travels more than 200 miles a day.  What would be good window values for the TI-83?  Fill in the information below:  (There are many appropriate answers.)</w:t>
      </w:r>
    </w:p>
    <w:p>
      <w:pPr>
        <w:pStyle w:val="Normal"/>
        <w:rPr/>
      </w:pPr>
      <w:r>
        <w:rPr/>
        <w:t xml:space="preserve">      </w:t>
      </w:r>
      <w:r>
        <w:rPr/>
        <w:t>a.  Xmin =</w:t>
        <w:tab/>
        <w:tab/>
        <w:tab/>
        <w:tab/>
        <w:t>d.  Ymin =</w:t>
      </w:r>
    </w:p>
    <w:p>
      <w:pPr>
        <w:pStyle w:val="Normal"/>
        <w:rPr/>
      </w:pPr>
      <w:r>
        <w:rPr/>
        <w:t xml:space="preserve">      </w:t>
      </w:r>
      <w:r>
        <w:rPr/>
        <w:t xml:space="preserve">b.  Xmax = </w:t>
        <w:tab/>
        <w:tab/>
        <w:tab/>
        <w:t>e.  Ymax =</w:t>
      </w:r>
    </w:p>
    <w:p>
      <w:pPr>
        <w:pStyle w:val="Normal"/>
        <w:rPr/>
      </w:pPr>
      <w:r>
        <w:rPr/>
        <w:t xml:space="preserve">      </w:t>
      </w:r>
      <w:r>
        <w:rPr/>
        <w:t xml:space="preserve">c.  Xscl = </w:t>
        <w:tab/>
        <w:tab/>
        <w:tab/>
        <w:tab/>
        <w:t>f.   Yscl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37795</wp:posOffset>
            </wp:positionV>
            <wp:extent cx="3086100" cy="2659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 Using your graphing calculator, graph the line you wrote in question 2 and copy it into the space provided below.  Be sure to </w:t>
      </w:r>
      <w:r>
        <w:rPr>
          <w:b/>
        </w:rPr>
        <w:t>label</w:t>
      </w:r>
      <w:r>
        <w:rPr/>
        <w:t xml:space="preserve"> your axes and use a </w:t>
      </w:r>
      <w:r>
        <w:rPr>
          <w:b/>
        </w:rPr>
        <w:t>reasonable scale</w:t>
      </w:r>
      <w:r>
        <w:rPr/>
        <w:t xml:space="preserve"> on each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. What is the slope of the line?</w:t>
      </w:r>
    </w:p>
    <w:p>
      <w:pPr>
        <w:pStyle w:val="Normal"/>
        <w:rPr/>
      </w:pPr>
      <w:r>
        <w:rPr/>
        <w:t xml:space="preserve">     </w:t>
      </w:r>
      <w:r>
        <w:rPr/>
        <w:t>b. What is the significance of the slope in this problem?  (Use a complete sent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. What is the y-intercept of the line?</w:t>
      </w:r>
    </w:p>
    <w:p>
      <w:pPr>
        <w:pStyle w:val="Normal"/>
        <w:rPr/>
      </w:pPr>
      <w:r>
        <w:rPr/>
        <w:t xml:space="preserve">     </w:t>
      </w:r>
      <w:r>
        <w:rPr/>
        <w:t>b. What is the significance of the y-intercept in this problem?  (Use a complete sent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he point (49, 32.25) is on the line.  What is the significance of this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Locate another point on the graph.  What is the significance of the point you ch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a. How much does the salesman get if he travels 67 miles on Mon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. How much does the salesman get if he travels 84 miles on Tues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. Explain what method you used to answer parts a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a. Suppose the salesman gets $39.75 for his work on Thursday.  How many miles did he tra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. Suppose the salesman gets $43.25 for his work on Friday.  How many miles did he tra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. Explain what method you used to answer parts a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Suppose you were this salesman’s boss and he handed you an expense report for $245.25 for his work on Saturday.  What would be your response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 CREDIT</w:t>
      </w:r>
    </w:p>
    <w:p>
      <w:pPr>
        <w:pStyle w:val="Normal"/>
        <w:rPr/>
      </w:pPr>
      <w:r>
        <w:rPr/>
        <w:t>1.  A saleswoman receives $15 a day for food and $0.30 for each mile traveled per day.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>a. Suppose that she and the salesman both travel 50 miles one day.  Whose travel expenses are higher?  How did you determine your answer?</w:t>
      </w:r>
    </w:p>
    <w:p>
      <w:pPr>
        <w:pStyle w:val="Normal"/>
        <w:ind w:left="540" w:hanging="540"/>
        <w:rPr/>
      </w:pPr>
      <w:r>
        <w:rPr/>
        <w:t xml:space="preserve"> 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>b. Assume that they both travel 150 miles the next day.  Whose travel expenses are higher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7620</wp:posOffset>
            </wp:positionV>
            <wp:extent cx="2400300" cy="18649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 Another salesman is reimbursed for travel according to the graph drawn below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is the food allowance?  How did you find your answer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does he receive for each mile traveled?  How did you find your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would he receive for traveling 100 miles?  How did you find your answer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he were given $50 for travel expenses, how many miles did he travel?  How did you find your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nother saleswoman is reimbursed for travel according to the table below.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728"/>
        <w:gridCol w:w="1692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iles travele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 reimburs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ood allowance?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uch does she receive for each mile traveled?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uch would she receive for traveling 180 miles?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she were given 480 for travel expenses, how many miles were traveled?</w:t>
      </w:r>
    </w:p>
    <w:sectPr>
      <w:type w:val="nextPage"/>
      <w:pgSz w:w="12240" w:h="15840"/>
      <w:pgMar w:left="1152" w:right="1152" w:gutter="0" w:header="0" w:top="1152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34:00Z</dcterms:created>
  <dc:creator>handb</dc:creator>
  <dc:description/>
  <cp:keywords/>
  <dc:language>en-US</dc:language>
  <cp:lastModifiedBy>handb</cp:lastModifiedBy>
  <dcterms:modified xsi:type="dcterms:W3CDTF">2007-12-17T14:58:00Z</dcterms:modified>
  <cp:revision>7</cp:revision>
  <dc:subject/>
  <dc:title>TRAVELING SALESMAN</dc:title>
</cp:coreProperties>
</file>