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____________________________                    Date: _________________</w:t>
        <w:br/>
        <w:t>Recursive and Explicit Rules                                         Period: ________________</w:t>
        <w:br/>
        <w:br/>
      </w:r>
      <w:r>
        <w:rPr>
          <w:i/>
        </w:rPr>
        <w:t xml:space="preserve">Remember </w:t>
      </w:r>
    </w:p>
    <w:p>
      <w:pPr>
        <w:pStyle w:val="Normal"/>
        <w:rPr/>
      </w:pPr>
      <w:r>
        <w:rPr>
          <w:u w:val="single"/>
        </w:rPr>
        <w:t>Arithmetic explicit rule</w:t>
      </w:r>
      <w:r>
        <w:rPr/>
        <w:t xml:space="preserve">: a+d(n-1)            </w:t>
      </w:r>
      <w:r>
        <w:rPr>
          <w:u w:val="single"/>
        </w:rPr>
        <w:t>Geometric Explicit Rule</w:t>
      </w:r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/>
        <w:br/>
        <w:br/>
        <w:t>State the recursive and explicit rule for each of the sequences below.</w:t>
        <w:br/>
        <w:br/>
      </w:r>
      <w:r>
        <w:rPr>
          <w:sz w:val="28"/>
          <w:szCs w:val="28"/>
        </w:rPr>
        <w:t>1.  14, 18, 22, 26...</w:t>
        <w:br/>
        <w:br/>
        <w:t>Recursive: ________________                Explicit: _____________________</w:t>
        <w:br/>
        <w:br/>
        <w:t>2.  1, 5, 25, 125...</w:t>
        <w:br/>
        <w:br/>
        <w:t>Recursive: ________________                Explicit: _____________________</w:t>
        <w:br/>
        <w:br/>
        <w:t>3.  4, 12, 36, 108...</w:t>
        <w:br/>
        <w:br/>
        <w:t>Recursive: ________________                Explicit: _____________________</w:t>
        <w:br/>
        <w:br/>
        <w:t>4.  3, 9, 15, 21, 27...</w:t>
        <w:br/>
      </w:r>
    </w:p>
    <w:p>
      <w:pPr>
        <w:pStyle w:val="Normal"/>
        <w:rPr/>
      </w:pPr>
      <w:r>
        <w:rPr>
          <w:sz w:val="28"/>
          <w:szCs w:val="28"/>
        </w:rPr>
        <w:t>Recursive: ________________                Explicit: _____________________</w:t>
        <w:br/>
        <w:br/>
        <w:t>5.  7, 14, 28, 56...</w:t>
        <w:br/>
        <w:br/>
        <w:t>Recursive: ________________                Explicit: _____________________</w:t>
        <w:br/>
        <w:br/>
        <w:t>6.  7, 12, 17, 22, 27...</w:t>
        <w:br/>
        <w:br/>
        <w:t>Recursive: ________________                Explicit: _____________________</w:t>
        <w:br/>
        <w:br/>
        <w:t>7.  6, 17, 28, 39, 50...</w:t>
        <w:br/>
      </w:r>
    </w:p>
    <w:p>
      <w:pPr>
        <w:pStyle w:val="Normal"/>
        <w:rPr/>
      </w:pPr>
      <w:r>
        <w:rPr>
          <w:sz w:val="28"/>
          <w:szCs w:val="28"/>
        </w:rPr>
        <w:t>Recursive: ________________                Explicit: _____________________</w:t>
        <w:br/>
        <w:br/>
        <w:t>8.  2, 8, 32, 128...</w:t>
        <w:br/>
      </w:r>
    </w:p>
    <w:p>
      <w:pPr>
        <w:pStyle w:val="Normal"/>
        <w:rPr/>
      </w:pPr>
      <w:r>
        <w:rPr>
          <w:sz w:val="28"/>
          <w:szCs w:val="28"/>
        </w:rPr>
        <w:t>Recursive: ________________                Explicit: _____________________</w:t>
        <w:b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6:35:00Z</dcterms:created>
  <dc:creator>Setup</dc:creator>
  <dc:description/>
  <cp:keywords/>
  <dc:language>en-US</dc:language>
  <cp:lastModifiedBy>Setup</cp:lastModifiedBy>
  <cp:lastPrinted>2010-09-21T07:41:00Z</cp:lastPrinted>
  <dcterms:modified xsi:type="dcterms:W3CDTF">2010-09-21T11:41:00Z</dcterms:modified>
  <cp:revision>5</cp:revision>
  <dc:subject/>
  <dc:title>Name: ____________________________                    Date: _________________</dc:title>
</cp:coreProperties>
</file>