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  <w:tab w:val="left" w:pos="6300" w:leader="none"/>
        </w:tabs>
        <w:rPr>
          <w:b/>
          <w:b/>
          <w:u w:val="single"/>
        </w:rPr>
      </w:pPr>
      <w:r>
        <w:rPr>
          <w:b/>
        </w:rPr>
        <w:t>Functions and Inequalities</w:t>
        <w:tab/>
        <w:tab/>
        <w:t>NAME:</w:t>
      </w:r>
      <w:r>
        <w:rPr>
          <w:b/>
          <w:u w:val="single"/>
        </w:rPr>
        <w:t>_____________________</w:t>
      </w:r>
    </w:p>
    <w:p>
      <w:pPr>
        <w:pStyle w:val="Normal"/>
        <w:tabs>
          <w:tab w:val="clear" w:pos="720"/>
          <w:tab w:val="left" w:pos="3150" w:leader="none"/>
          <w:tab w:val="left" w:pos="63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6300" w:leader="none"/>
        </w:tabs>
        <w:rPr>
          <w:b/>
          <w:b/>
          <w:u w:val="single"/>
        </w:rPr>
      </w:pPr>
      <w:r>
        <w:rPr>
          <w:b/>
        </w:rPr>
        <w:t>TOPIC C: Function Notation</w:t>
        <w:tab/>
        <w:tab/>
        <w:t>DATE:</w:t>
      </w:r>
      <w:r>
        <w:rPr>
          <w:b/>
          <w:u w:val="single"/>
        </w:rPr>
        <w:t>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Evaluate the following expressions given the functions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g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 = -3x + 1</w:t>
        <w:tab/>
        <w:tab/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 = x</w:t>
      </w:r>
      <w:r>
        <w:rPr>
          <w:b/>
          <w:vertAlign w:val="superscript"/>
        </w:rPr>
        <w:t>2</w:t>
      </w:r>
      <w:r>
        <w:rPr>
          <w:b/>
        </w:rPr>
        <w:t xml:space="preserve"> + 7</w:t>
        <w:tab/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ab/>
        <w:t xml:space="preserve">      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bCs/>
        </w:rPr>
        <w:t>a.</w:t>
      </w:r>
      <w:r>
        <w:rPr/>
        <w:t xml:space="preserve">   </w:t>
      </w:r>
      <w:r>
        <w:rPr>
          <w:i/>
        </w:rPr>
        <w:t>g</w:t>
      </w:r>
      <w:r>
        <w:rPr/>
        <w:t>(10) =</w:t>
        <w:tab/>
        <w:tab/>
        <w:tab/>
      </w:r>
      <w:r>
        <w:rPr>
          <w:b/>
          <w:bCs/>
        </w:rPr>
        <w:t>b.</w:t>
      </w:r>
      <w:r>
        <w:rPr/>
        <w:t xml:space="preserve">   </w:t>
      </w:r>
      <w:r>
        <w:rPr>
          <w:i/>
        </w:rPr>
        <w:t>f</w:t>
      </w:r>
      <w:r>
        <w:rPr/>
        <w:t xml:space="preserve">(3) = </w:t>
        <w:tab/>
        <w:tab/>
        <w:tab/>
      </w:r>
      <w:r>
        <w:rPr>
          <w:b/>
          <w:bCs/>
        </w:rPr>
        <w:t>c.</w:t>
      </w:r>
      <w:r>
        <w:rPr/>
        <w:t xml:space="preserve">   </w:t>
      </w:r>
      <w:r>
        <w:rPr>
          <w:i/>
        </w:rPr>
        <w:t>h</w:t>
      </w:r>
      <w:r>
        <w:rPr/>
        <w:t xml:space="preserve">(–2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.</w:t>
      </w:r>
      <w:r>
        <w:rPr/>
        <w:t xml:space="preserve">   </w:t>
      </w:r>
      <w:r>
        <w:rPr>
          <w:i/>
        </w:rPr>
        <w:t>j</w:t>
      </w:r>
      <w:r>
        <w:rPr/>
        <w:t xml:space="preserve">(7) = </w:t>
        <w:tab/>
        <w:tab/>
        <w:tab/>
      </w:r>
      <w:r>
        <w:rPr>
          <w:b/>
          <w:bCs/>
        </w:rPr>
        <w:t xml:space="preserve">e. </w:t>
      </w:r>
      <w:r>
        <w:rPr/>
        <w:t xml:space="preserve">  </w:t>
      </w:r>
      <w:r>
        <w:rPr>
          <w:i/>
        </w:rPr>
        <w:t>h</w:t>
      </w:r>
      <w:r>
        <w:rPr/>
        <w:t>(</w:t>
      </w:r>
      <w:r>
        <w:rPr>
          <w:i/>
        </w:rPr>
        <w:t>a</w:t>
      </w:r>
      <w:r>
        <w:rPr/>
        <w:t>)</w:t>
        <w:tab/>
        <w:tab/>
        <w:tab/>
      </w:r>
      <w:r>
        <w:rPr>
          <w:b/>
          <w:bCs/>
        </w:rPr>
        <w:t xml:space="preserve">f. </w:t>
      </w:r>
      <w:r>
        <w:rPr/>
        <w:t xml:space="preserve">  </w:t>
      </w:r>
      <w:r>
        <w:rPr>
          <w:i/>
        </w:rPr>
        <w:t>g</w:t>
      </w:r>
      <w:r>
        <w:rPr/>
        <w:t>(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h.</w:t>
      </w:r>
      <w:r>
        <w:rPr/>
        <w:t xml:space="preserve">  Find </w:t>
      </w:r>
      <w:r>
        <w:rPr>
          <w:i/>
        </w:rPr>
        <w:t>x</w:t>
      </w:r>
      <w:r>
        <w:rPr/>
        <w:t xml:space="preserve"> if g(</w:t>
      </w:r>
      <w:r>
        <w:rPr>
          <w:i/>
        </w:rPr>
        <w:t>x</w:t>
      </w:r>
      <w:r>
        <w:rPr/>
        <w:t>) = 16</w:t>
        <w:tab/>
        <w:tab/>
      </w:r>
      <w:r>
        <w:rPr>
          <w:b/>
          <w:bCs/>
        </w:rPr>
        <w:t xml:space="preserve">i. </w:t>
      </w:r>
      <w:r>
        <w:rPr/>
        <w:t xml:space="preserve">  Find </w:t>
      </w:r>
      <w:r>
        <w:rPr>
          <w:i/>
        </w:rPr>
        <w:t>x</w:t>
      </w:r>
      <w:r>
        <w:rPr/>
        <w:t xml:space="preserve"> if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 = –2</w:t>
        <w:tab/>
        <w:tab/>
        <w:tab/>
      </w:r>
      <w:r>
        <w:rPr>
          <w:b/>
          <w:bCs/>
        </w:rPr>
        <w:t>j.</w:t>
      </w:r>
      <w:r>
        <w:rPr/>
        <w:t xml:space="preserve">   Find </w:t>
      </w:r>
      <w:r>
        <w:rPr>
          <w:i/>
        </w:rPr>
        <w:t>x</w:t>
      </w:r>
      <w:r>
        <w:rPr/>
        <w:t xml:space="preserve"> i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828800" cy="171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15040"/>
                          <a:chOff x="0" y="0"/>
                          <a:chExt cx="1828800" cy="171504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9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1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6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1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0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74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2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5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6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1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720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674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62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78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20000"/>
                            <a:ext cx="164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32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483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7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38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34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9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4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20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532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483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437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8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34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9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24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620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8.6pt;width:143.95pt;height:135pt" coordorigin="6660,172" coordsize="2879,2700">
                <v:line id="shape_0" from="8100,172" to="8100,1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523" to="9539,15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00,323" to="9395,3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473" to="9395,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623" to="9395,6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773" to="9395,7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923" to="9395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073" to="9395,10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223" to="9395,12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373" to="9395,13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44,323" to="8244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88,323" to="8388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52,323" to="9252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76,323" to="8676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0,323" to="8820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64,323" to="8964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08,323" to="9108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32,323" to="8532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96,323" to="9396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23" to="8099,1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323" to="8099,3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473" to="8099,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623" to="8099,6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773" to="8099,7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923" to="8099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073" to="8099,10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223" to="8099,12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373" to="8099,13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323" to="6804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68,323" to="7668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2,323" to="7092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6,323" to="7236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0,323" to="7380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24,323" to="7524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48,323" to="6948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12,323" to="7812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56,323" to="7956,15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73" to="8100,28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523" to="9539,1523" stroked="t" o:allowincell="f" style="position:absolute;flip:x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line id="shape_0" from="6804,1523" to="8099,152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23" to="9395,27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523" to="9395,1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673" to="9395,16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823" to="9395,18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973" to="9395,19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123" to="9395,21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273" to="9395,22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423" to="9395,24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573" to="9395,2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44,1523" to="8244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88,1523" to="8388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52,1523" to="9252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76,1523" to="8676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0,1523" to="8820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64,1523" to="8964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08,1523" to="9108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32,1523" to="8532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96,1523" to="9396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23" to="8099,27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23" to="8099,1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673" to="8099,16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823" to="8099,18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973" to="8099,19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123" to="8099,21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273" to="8099,22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423" to="8099,24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573" to="8099,2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23" to="6804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68,1523" to="7668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2,1523" to="7092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6,1523" to="7236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0,1523" to="7380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24,1523" to="7524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48,1523" to="6948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12,1523" to="7812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56,1523" to="7956,27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23" to="8099,272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2. 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  Fill in the table and then sketch a graph.</w:t>
      </w:r>
    </w:p>
    <w:p>
      <w:pPr>
        <w:pStyle w:val="Normal"/>
        <w:rPr/>
      </w:pPr>
      <w:r>
        <w:rPr/>
      </w:r>
    </w:p>
    <w:tbl>
      <w:tblPr>
        <w:tblW w:w="1224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828800" cy="1715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15040"/>
                          <a:chOff x="0" y="0"/>
                          <a:chExt cx="1828800" cy="171504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9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1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6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1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0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74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2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5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6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1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720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674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62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576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78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20000"/>
                            <a:ext cx="164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32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483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7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38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34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9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4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20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578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532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483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4372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87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34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95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24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57880"/>
                            <a:ext cx="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6200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2.25pt;width:143.95pt;height:135pt" coordorigin="6660,245" coordsize="2879,2700">
                <v:line id="shape_0" from="8100,245" to="8100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596" to="9539,15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00,396" to="9395,3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546" to="9395,5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696" to="9395,6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846" to="9395,8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996" to="9395,9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146" to="9395,11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296" to="9395,12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446" to="9395,14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44,396" to="8244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88,396" to="8388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52,396" to="9252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76,396" to="8676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0,396" to="8820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64,396" to="8964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08,396" to="9108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32,396" to="8532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96,396" to="9396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96" to="8099,15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396" to="8099,3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546" to="8099,5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696" to="8099,6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846" to="8099,8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996" to="8099,9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146" to="8099,11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296" to="8099,12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446" to="8099,14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396" to="6804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68,396" to="7668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2,396" to="7092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6,396" to="7236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0,396" to="7380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24,396" to="7524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48,396" to="6948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12,396" to="7812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56,396" to="7956,15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46" to="8100,294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596" to="9539,1596" stroked="t" o:allowincell="f" style="position:absolute;flip:x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line id="shape_0" from="6804,1596" to="8099,15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96" to="9395,27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596" to="9395,15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746" to="9395,1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896" to="9395,1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046" to="9395,2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196" to="9395,21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346" to="9395,23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496" to="9395,24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2646" to="9395,2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44,1596" to="8244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88,1596" to="8388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52,1596" to="9252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76,1596" to="8676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0,1596" to="8820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64,1596" to="8964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08,1596" to="9108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32,1596" to="8532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96,1596" to="9396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96" to="8099,27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96" to="8099,15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746" to="8099,1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896" to="8099,1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046" to="8099,2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196" to="8099,21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346" to="8099,23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496" to="8099,24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646" to="8099,2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1596" to="6804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68,1596" to="7668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2,1596" to="7092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6,1596" to="7236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0,1596" to="7380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24,1596" to="7524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48,1596" to="6948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12,1596" to="7812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56,1596" to="7956,27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4,2796" to="8099,27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. 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  Fill in the table and then sketch a graph.</w:t>
      </w:r>
    </w:p>
    <w:p>
      <w:pPr>
        <w:pStyle w:val="Normal"/>
        <w:rPr/>
      </w:pPr>
      <w:r>
        <w:rPr/>
      </w:r>
    </w:p>
    <w:tbl>
      <w:tblPr>
        <w:tblW w:w="1224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Translate the following statements into coordinate points, then plot them!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2374900" cy="2138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138040"/>
                          <a:chOff x="0" y="0"/>
                          <a:chExt cx="2374920" cy="2138040"/>
                        </a:xfrm>
                      </wpg:grpSpPr>
                      <wps:wsp>
                        <wps:cNvSpPr/>
                        <wps:spPr>
                          <a:xfrm flipV="1">
                            <a:off x="11872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1952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379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67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755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943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7131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319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507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0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069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52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379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567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755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943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7131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319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076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1952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720"/>
                            <a:ext cx="0" cy="21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00"/>
                            <a:ext cx="237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069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19240"/>
                            <a:ext cx="2137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69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1880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3068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4256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5444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63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7816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9004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0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192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069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880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068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4256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444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66320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7816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004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069200"/>
                            <a:ext cx="0" cy="95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2019240"/>
                            <a:ext cx="106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65pt;width:186.95pt;height:168.35pt" coordorigin="5220,213" coordsize="3739,3367">
                <v:line id="shape_0" from="7090,213" to="7090,20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897" to="8959,18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90,401" to="8772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588" to="8772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775" to="8772,7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962" to="8772,9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1149" to="8772,11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1336" to="8772,13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1523" to="8772,1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1710" to="8772,17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77,401" to="7277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64,401" to="7464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86,401" to="8586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38,401" to="7838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025,401" to="8025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13,401" to="8213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99,401" to="8399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51,401" to="7651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73,401" to="8773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897" to="7089,18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401" to="7089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588" to="7089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775" to="7089,7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962" to="7089,9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149" to="7089,11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336" to="7089,13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523" to="7089,1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710" to="7089,17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401" to="5407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29,401" to="6529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82,401" to="5782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68,401" to="5968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55,401" to="6155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42,401" to="6342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94,401" to="5594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16,401" to="6716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03,401" to="6903,18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14" to="7090,35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1897" to="8959,1897" stroked="t" o:allowincell="f" style="position:absolute;flip:x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line id="shape_0" from="5406,1897" to="7088,189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3393" to="8772,33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1897" to="8772,18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084" to="8772,20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271" to="8772,22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458" to="8772,24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645" to="8772,26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2832" to="8772,28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3019" to="8772,30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90,3206" to="8772,32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77,1897" to="7277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64,1897" to="7464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86,1897" to="8586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38,1897" to="7838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025,1897" to="8025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13,1897" to="8213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99,1897" to="8399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51,1897" to="7651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73,1897" to="8773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3393" to="7089,33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897" to="7089,18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2084" to="7089,20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2271" to="7089,22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2458" to="7089,24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2645" to="7089,26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2832" to="7089,28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3019" to="7089,30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3206" to="7089,32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7,1897" to="5407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29,1897" to="6529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82,1897" to="5782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68,1897" to="5968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55,1897" to="6155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42,1897" to="6342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94,1897" to="5594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16,1897" to="6716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03,1897" to="6903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6,3393" to="7088,339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bCs/>
        </w:rPr>
        <w:t>a.</w:t>
      </w:r>
      <w:r>
        <w:rPr/>
        <w:t xml:space="preserve">   </w:t>
      </w:r>
      <w:r>
        <w:rPr>
          <w:i/>
        </w:rPr>
        <w:t>f</w:t>
      </w:r>
      <w:r>
        <w:rPr/>
        <w:t>(–1) =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b.</w:t>
      </w:r>
      <w:r>
        <w:rPr/>
        <w:t xml:space="preserve">   </w:t>
      </w:r>
      <w:r>
        <w:rPr>
          <w:i/>
        </w:rPr>
        <w:t>f</w:t>
      </w:r>
      <w:r>
        <w:rPr/>
        <w:t>(2) = 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c.</w:t>
      </w:r>
      <w:r>
        <w:rPr/>
        <w:t xml:space="preserve">   </w:t>
      </w:r>
      <w:r>
        <w:rPr>
          <w:i/>
        </w:rPr>
        <w:t>f</w:t>
      </w:r>
      <w:r>
        <w:rPr/>
        <w:t>(1) = –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.</w:t>
      </w:r>
      <w:r>
        <w:rPr/>
        <w:t xml:space="preserve">   </w:t>
      </w:r>
      <w:r>
        <w:rPr>
          <w:i/>
        </w:rPr>
        <w:t>f</w:t>
      </w:r>
      <w:r>
        <w:rPr/>
        <w:t>(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Given this graph of the function f(x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2190</wp:posOffset>
                </wp:positionH>
                <wp:positionV relativeFrom="paragraph">
                  <wp:posOffset>43815</wp:posOffset>
                </wp:positionV>
                <wp:extent cx="2146300" cy="2076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2076480"/>
                          <a:chOff x="0" y="0"/>
                          <a:chExt cx="2146320" cy="2076480"/>
                        </a:xfrm>
                      </wpg:grpSpPr>
                      <wps:wsp>
                        <wps:cNvSpPr txBox="1"/>
                        <wps:spPr>
                          <a:xfrm>
                            <a:off x="434520" y="103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84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7784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88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0066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78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066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82376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408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5800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512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086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2576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360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6072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78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15920"/>
                            <a:ext cx="88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09224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3360"/>
                            <a:ext cx="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1149480"/>
                            <a:ext cx="76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08000"/>
                            <a:ext cx="76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93680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948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non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306000"/>
                            <a:ext cx="1821960" cy="125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9" h="1972">
                                <a:moveTo>
                                  <a:pt x="0" y="1229"/>
                                </a:moveTo>
                                <a:cubicBezTo>
                                  <a:pt x="290" y="593"/>
                                  <a:pt x="581" y="0"/>
                                  <a:pt x="870" y="84"/>
                                </a:cubicBezTo>
                                <a:cubicBezTo>
                                  <a:pt x="1159" y="168"/>
                                  <a:pt x="1401" y="1494"/>
                                  <a:pt x="1734" y="1733"/>
                                </a:cubicBezTo>
                                <a:cubicBezTo>
                                  <a:pt x="2067" y="1972"/>
                                  <a:pt x="2633" y="1563"/>
                                  <a:pt x="2869" y="151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3.45pt;width:169pt;height:163.5pt" coordorigin="3594,69" coordsize="3380,32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8;top:23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4,349" to="3714,3228" ID="xMinLHG,0002002002,-5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6594,349" to="6594,3228" ID="xMaxLHG,5,1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3714,349" to="3714,3228" ID="xGLHG1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4002,349" to="4002,3228" ID="xGLHG2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4290,349" to="4290,3228" ID="xGLHG3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4578,349" to="4578,3228" ID="xGLHG4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4866,349" to="4866,3228" ID="xGLHG5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5442,349" to="5442,3228" ID="xGLHG7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5730,349" to="5730,3228" ID="xGLHG8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6018,349" to="6018,3228" ID="xGLHG9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line id="shape_0" from="6306,349" to="6306,3228" ID="xGLHG10" stroked="t" o:allowincell="f" style="position:absolute;flip:y">
                  <v:stroke color="#4d4d4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34;top:69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4,3229" to="6593,3229" ID="yMinLHG,-5,001100101010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349" to="6593,349" ID="yMaxLHG,5,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3229" to="6593,3229" ID="yGLHG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2941" to="6593,2941" ID="yGLHG2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2653" to="6593,2653" ID="yGLHG3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2365" to="6593,2365" ID="yGLHG4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2077" to="6593,2077" ID="yGLHG5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1500" to="6593,1500" ID="yGLHG7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1212" to="6593,1212" ID="yGLHG8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925" to="6593,925" ID="yGLHG9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637" to="6593,637" ID="yGLHG10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line id="shape_0" from="3714,349" to="6593,349" ID="yGLHG11" stroked="t" o:allowincell="f" style="position:absolute">
                  <v:stroke color="#4d4d4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34;top:1669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4,1789" to="6773,1789" ID="xALHG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5154,169" to="5154,3228" ID="yALHG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64;top:1879;width:11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239;width:11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3119;width:23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879;width:23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non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69,1972" path="m0,1229c290,593,581,0,870,84c1159,168,1401,1494,1734,1733c2067,1972,2633,1563,2869,1518e" stroked="t" o:allowincell="f" style="position:absolute;left:3716;top:551;width:2868;height:19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a.</w:t>
      </w:r>
      <w:r>
        <w:rPr/>
        <w:t xml:space="preserve">  </w:t>
      </w:r>
      <w:r>
        <w:rPr>
          <w:i/>
        </w:rPr>
        <w:t>f</w:t>
      </w:r>
      <w:r>
        <w:rPr/>
        <w:t xml:space="preserve">(–4) = </w:t>
        <w:tab/>
        <w:tab/>
        <w:tab/>
      </w:r>
      <w:r>
        <w:rPr>
          <w:b/>
          <w:bCs/>
        </w:rPr>
        <w:t>b.</w:t>
      </w:r>
      <w:r>
        <w:rPr/>
        <w:t xml:space="preserve">  </w:t>
      </w:r>
      <w:r>
        <w:rPr>
          <w:i/>
        </w:rPr>
        <w:t>f</w:t>
      </w:r>
      <w:r>
        <w:rPr/>
        <w:t xml:space="preserve">(0) = </w:t>
        <w:tab/>
        <w:tab/>
      </w:r>
      <w:r>
        <w:rPr>
          <w:b/>
          <w:bCs/>
        </w:rPr>
        <w:t>c.</w:t>
      </w:r>
      <w:r>
        <w:rPr/>
        <w:t xml:space="preserve">  </w:t>
      </w:r>
      <w:r>
        <w:rPr>
          <w:i/>
        </w:rPr>
        <w:t>f</w:t>
      </w:r>
      <w:r>
        <w:rPr/>
        <w:t>(3) =</w:t>
        <w:tab/>
        <w:tab/>
      </w:r>
      <w:r>
        <w:rPr>
          <w:b/>
          <w:bCs/>
        </w:rPr>
        <w:t>d.</w:t>
      </w:r>
      <w:r>
        <w:rPr/>
        <w:t xml:space="preserve">  </w:t>
      </w:r>
      <w:r>
        <w:rPr>
          <w:i/>
        </w:rPr>
        <w:t>f</w:t>
      </w:r>
      <w:r>
        <w:rPr/>
        <w:t>(-5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>
          <w:b/>
          <w:bCs/>
        </w:rPr>
        <w:t xml:space="preserve">e. </w:t>
      </w:r>
      <w:r>
        <w:rPr/>
        <w:t xml:space="preserve">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2</w:t>
        <w:tab/>
        <w:tab/>
        <w:tab/>
        <w:tab/>
      </w:r>
      <w:r>
        <w:rPr>
          <w:b/>
          <w:bCs/>
        </w:rPr>
        <w:t>f.</w:t>
      </w:r>
      <w:r>
        <w:rPr/>
        <w:t xml:space="preserve">  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Find an equation of a linear function given </w:t>
      </w:r>
      <w:r>
        <w:rPr>
          <w:i/>
        </w:rPr>
        <w:t>h</w:t>
      </w:r>
      <w:r>
        <w:rPr/>
        <w:t xml:space="preserve">(1) = 6 and </w:t>
      </w:r>
      <w:r>
        <w:rPr>
          <w:i/>
        </w:rPr>
        <w:t>h</w:t>
      </w:r>
      <w:r>
        <w:rPr/>
        <w:t>(4) = –3.</w:t>
      </w:r>
    </w:p>
    <w:p>
      <w:pPr>
        <w:pStyle w:val="Normal"/>
        <w:rPr/>
      </w:pPr>
      <w:r>
        <w:rPr/>
        <w:tab/>
        <w:t>(NOTE:  Same as write the equation of the line given two point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wine flu is attacking Porkopolis.  The function below determines how many people have swine where </w:t>
      </w:r>
      <w:r>
        <w:rPr>
          <w:i/>
        </w:rPr>
        <w:t>t</w:t>
      </w:r>
      <w:r>
        <w:rPr/>
        <w:t xml:space="preserve"> = time in days and </w:t>
      </w:r>
      <w:r>
        <w:rPr>
          <w:i/>
        </w:rPr>
        <w:t>S</w:t>
      </w:r>
      <w:r>
        <w:rPr/>
        <w:t xml:space="preserve"> = the number of people in thousand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  <w:t xml:space="preserve">Find </w:t>
      </w:r>
      <w:r>
        <w:rPr>
          <w:i/>
        </w:rPr>
        <w:t>S</w:t>
      </w:r>
      <w:r>
        <w:rPr/>
        <w:t>(4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8545</wp:posOffset>
                </wp:positionH>
                <wp:positionV relativeFrom="paragraph">
                  <wp:posOffset>137795</wp:posOffset>
                </wp:positionV>
                <wp:extent cx="0" cy="213741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0.85pt" to="383.35pt,179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7275</wp:posOffset>
                </wp:positionH>
                <wp:positionV relativeFrom="paragraph">
                  <wp:posOffset>81280</wp:posOffset>
                </wp:positionV>
                <wp:extent cx="106870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6.4pt" to="467.35pt,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6.4pt" to="392.6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476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6.4pt" to="401.9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723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6.4pt" to="458.0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225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5pt,6.4pt" to="420.6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0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6.4pt" to="430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974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6.4pt" to="439.3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849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6.4pt" to="448.7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351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6.4pt" to="411.3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598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6.4pt" to="467.4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8570</wp:posOffset>
                </wp:positionH>
                <wp:positionV relativeFrom="paragraph">
                  <wp:posOffset>81280</wp:posOffset>
                </wp:positionV>
                <wp:extent cx="106870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6.4pt" to="383.2pt,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857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6.4pt" to="299.1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104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.4pt" to="355.2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606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4pt" to="317.8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480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6.4pt" to="327.1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355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6.4pt" to="336.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229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6.4pt" to="345.8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6.4pt" to="308.4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9785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6.4pt" to="364.55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8530</wp:posOffset>
                </wp:positionH>
                <wp:positionV relativeFrom="paragraph">
                  <wp:posOffset>81280</wp:posOffset>
                </wp:positionV>
                <wp:extent cx="0" cy="949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6.4pt" to="373.9pt,81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7275</wp:posOffset>
                </wp:positionH>
                <wp:positionV relativeFrom="paragraph">
                  <wp:posOffset>81280</wp:posOffset>
                </wp:positionV>
                <wp:extent cx="0" cy="18999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6.4pt" to="383.25pt,15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275</wp:posOffset>
                </wp:positionH>
                <wp:positionV relativeFrom="paragraph">
                  <wp:posOffset>24765</wp:posOffset>
                </wp:positionV>
                <wp:extent cx="106870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.95pt" to="467.3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7275</wp:posOffset>
                </wp:positionH>
                <wp:positionV relativeFrom="paragraph">
                  <wp:posOffset>143510</wp:posOffset>
                </wp:positionV>
                <wp:extent cx="1068705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1.3pt" to="467.35pt,1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8570</wp:posOffset>
                </wp:positionH>
                <wp:positionV relativeFrom="paragraph">
                  <wp:posOffset>24765</wp:posOffset>
                </wp:positionV>
                <wp:extent cx="1068705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.95pt" to="383.2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8570</wp:posOffset>
                </wp:positionH>
                <wp:positionV relativeFrom="paragraph">
                  <wp:posOffset>143510</wp:posOffset>
                </wp:positionV>
                <wp:extent cx="106870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1.3pt" to="383.2pt,1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hat does </w:t>
      </w:r>
      <w:r>
        <w:rPr>
          <w:i/>
        </w:rPr>
        <w:t>S</w:t>
      </w:r>
      <w:r>
        <w:rPr/>
        <w:t>(4) mea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7275</wp:posOffset>
                </wp:positionH>
                <wp:positionV relativeFrom="paragraph">
                  <wp:posOffset>86995</wp:posOffset>
                </wp:positionV>
                <wp:extent cx="106870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6.85pt" to="467.3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8570</wp:posOffset>
                </wp:positionH>
                <wp:positionV relativeFrom="paragraph">
                  <wp:posOffset>86995</wp:posOffset>
                </wp:positionV>
                <wp:extent cx="1068705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6.85pt" to="383.2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7275</wp:posOffset>
                </wp:positionH>
                <wp:positionV relativeFrom="paragraph">
                  <wp:posOffset>30480</wp:posOffset>
                </wp:positionV>
                <wp:extent cx="106870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.4pt" to="467.35pt,2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7275</wp:posOffset>
                </wp:positionH>
                <wp:positionV relativeFrom="paragraph">
                  <wp:posOffset>149225</wp:posOffset>
                </wp:positionV>
                <wp:extent cx="1068705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1.75pt" to="467.35pt,1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8570</wp:posOffset>
                </wp:positionH>
                <wp:positionV relativeFrom="paragraph">
                  <wp:posOffset>30480</wp:posOffset>
                </wp:positionV>
                <wp:extent cx="106870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2.4pt" to="383.2pt,2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8570</wp:posOffset>
                </wp:positionH>
                <wp:positionV relativeFrom="paragraph">
                  <wp:posOffset>149225</wp:posOffset>
                </wp:positionV>
                <wp:extent cx="1068705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1.75pt" to="383.2pt,1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92710</wp:posOffset>
                </wp:positionV>
                <wp:extent cx="106870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7.3pt" to="467.3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8570</wp:posOffset>
                </wp:positionH>
                <wp:positionV relativeFrom="paragraph">
                  <wp:posOffset>92710</wp:posOffset>
                </wp:positionV>
                <wp:extent cx="1068705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7.3pt" to="383.2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7275</wp:posOffset>
                </wp:positionH>
                <wp:positionV relativeFrom="paragraph">
                  <wp:posOffset>36195</wp:posOffset>
                </wp:positionV>
                <wp:extent cx="1068705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.85pt" to="467.35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8570</wp:posOffset>
                </wp:positionH>
                <wp:positionV relativeFrom="paragraph">
                  <wp:posOffset>154940</wp:posOffset>
                </wp:positionV>
                <wp:extent cx="1068705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2.2pt" to="383.2pt,12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8570</wp:posOffset>
                </wp:positionH>
                <wp:positionV relativeFrom="paragraph">
                  <wp:posOffset>36195</wp:posOffset>
                </wp:positionV>
                <wp:extent cx="1068705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2.85pt" to="383.2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1095</wp:posOffset>
                </wp:positionH>
                <wp:positionV relativeFrom="paragraph">
                  <wp:posOffset>154940</wp:posOffset>
                </wp:positionV>
                <wp:extent cx="2374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2.2pt" to="476.8pt,12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7275</wp:posOffset>
                </wp:positionH>
                <wp:positionV relativeFrom="paragraph">
                  <wp:posOffset>154940</wp:posOffset>
                </wp:positionV>
                <wp:extent cx="106870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2.2pt" to="467.35pt,12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602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2.2pt" to="392.6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476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2.2pt" to="401.9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723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12.2pt" to="458.0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225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5pt,12.2pt" to="420.6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100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2.2pt" to="430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7974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2.2pt" to="439.3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9849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12.2pt" to="448.7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351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2.2pt" to="411.3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598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2.2pt" to="467.4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857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2.2pt" to="299.1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1104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2pt" to="355.2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3606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2.2pt" to="317.8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480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12.2pt" to="327.1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7355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12.2pt" to="336.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229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2.2pt" to="345.8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731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2.2pt" to="308.4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29785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2.2pt" to="364.55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8530</wp:posOffset>
                </wp:positionH>
                <wp:positionV relativeFrom="paragraph">
                  <wp:posOffset>154940</wp:posOffset>
                </wp:positionV>
                <wp:extent cx="0" cy="9499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2.2pt" to="373.9pt,8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ind t when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>) = 2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7275</wp:posOffset>
                </wp:positionH>
                <wp:positionV relativeFrom="paragraph">
                  <wp:posOffset>98425</wp:posOffset>
                </wp:positionV>
                <wp:extent cx="1068705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7.75pt" to="467.35pt,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8570</wp:posOffset>
                </wp:positionH>
                <wp:positionV relativeFrom="paragraph">
                  <wp:posOffset>98425</wp:posOffset>
                </wp:positionV>
                <wp:extent cx="1068705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7.75pt" to="383.2pt,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67275</wp:posOffset>
                </wp:positionH>
                <wp:positionV relativeFrom="paragraph">
                  <wp:posOffset>41910</wp:posOffset>
                </wp:positionV>
                <wp:extent cx="1068705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3.3pt" to="467.35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7275</wp:posOffset>
                </wp:positionH>
                <wp:positionV relativeFrom="paragraph">
                  <wp:posOffset>160655</wp:posOffset>
                </wp:positionV>
                <wp:extent cx="106870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2.65pt" to="467.35pt,1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8570</wp:posOffset>
                </wp:positionH>
                <wp:positionV relativeFrom="paragraph">
                  <wp:posOffset>41910</wp:posOffset>
                </wp:positionV>
                <wp:extent cx="1068705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3.3pt" to="383.2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8570</wp:posOffset>
                </wp:positionH>
                <wp:positionV relativeFrom="paragraph">
                  <wp:posOffset>160655</wp:posOffset>
                </wp:positionV>
                <wp:extent cx="1068705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2.65pt" to="383.2pt,1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7275</wp:posOffset>
                </wp:positionH>
                <wp:positionV relativeFrom="paragraph">
                  <wp:posOffset>104140</wp:posOffset>
                </wp:positionV>
                <wp:extent cx="1068705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.2pt" to="467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8570</wp:posOffset>
                </wp:positionH>
                <wp:positionV relativeFrom="paragraph">
                  <wp:posOffset>104140</wp:posOffset>
                </wp:positionV>
                <wp:extent cx="1068705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8.2pt" to="383.2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7275</wp:posOffset>
                </wp:positionH>
                <wp:positionV relativeFrom="paragraph">
                  <wp:posOffset>47625</wp:posOffset>
                </wp:positionV>
                <wp:extent cx="1068705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3.75pt" to="467.35pt,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7275</wp:posOffset>
                </wp:positionH>
                <wp:positionV relativeFrom="paragraph">
                  <wp:posOffset>166370</wp:posOffset>
                </wp:positionV>
                <wp:extent cx="1068705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3.1pt" to="467.35pt,1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8570</wp:posOffset>
                </wp:positionH>
                <wp:positionV relativeFrom="paragraph">
                  <wp:posOffset>47625</wp:posOffset>
                </wp:positionV>
                <wp:extent cx="1068705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3.75pt" to="383.2pt,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8570</wp:posOffset>
                </wp:positionH>
                <wp:positionV relativeFrom="paragraph">
                  <wp:posOffset>166370</wp:posOffset>
                </wp:positionV>
                <wp:extent cx="1068705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3.1pt" to="383.2pt,1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hat does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>) = 23 mea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7275</wp:posOffset>
                </wp:positionH>
                <wp:positionV relativeFrom="paragraph">
                  <wp:posOffset>109855</wp:posOffset>
                </wp:positionV>
                <wp:extent cx="1068705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.65pt" to="467.3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8570</wp:posOffset>
                </wp:positionH>
                <wp:positionV relativeFrom="paragraph">
                  <wp:posOffset>109855</wp:posOffset>
                </wp:positionV>
                <wp:extent cx="1068705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8.65pt" to="383.2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8570</wp:posOffset>
                </wp:positionH>
                <wp:positionV relativeFrom="paragraph">
                  <wp:posOffset>53340</wp:posOffset>
                </wp:positionV>
                <wp:extent cx="213741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4.2pt" to="467.35pt,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8570</wp:posOffset>
                </wp:positionH>
                <wp:positionV relativeFrom="paragraph">
                  <wp:posOffset>53340</wp:posOffset>
                </wp:positionV>
                <wp:extent cx="1068705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4.2pt" to="383.2pt,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raph the fun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AxisName">
    <w:name w:val="HG Axis Nam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en-US" w:eastAsia="en-US" w:bidi="ar-SA"/>
    </w:rPr>
  </w:style>
  <w:style w:type="paragraph" w:styleId="HGScaleLabels">
    <w:name w:val="HG Scale Label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34:00Z</dcterms:created>
  <dc:creator> </dc:creator>
  <dc:description/>
  <cp:keywords/>
  <dc:language>en-US</dc:language>
  <cp:lastModifiedBy>DoDDS-E</cp:lastModifiedBy>
  <cp:lastPrinted>2003-11-13T09:56:00Z</cp:lastPrinted>
  <dcterms:modified xsi:type="dcterms:W3CDTF">2010-01-12T15:10:00Z</dcterms:modified>
  <cp:revision>6</cp:revision>
  <dc:subject/>
  <dc:title>Function notation Worksheet</dc:title>
</cp:coreProperties>
</file>