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terest Worksheet</w:t>
      </w:r>
    </w:p>
    <w:p>
      <w:pPr>
        <w:pStyle w:val="Heading"/>
        <w:rPr/>
      </w:pPr>
      <w:r>
        <w:rPr/>
      </w:r>
    </w:p>
    <w:p>
      <w:pPr>
        <w:pStyle w:val="Heading"/>
        <w:jc w:val="right"/>
        <w:rPr/>
      </w:pPr>
      <w:r>
        <w:rPr/>
        <w:t>Name:  __________________________</w:t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  <w:t>Date:  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rections:  Answer the following question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Ryan’s Crop Dusting is taking a loan to buy a used spray plane.  The loan for the plane is $42,000, set at 4% interest and will be paid off in 12 years.  The bank wants to save Ryan some money by calculating the interest on a Remaining-Balance basis in case he pays it off early.  Ryan’s annual payment is assumed to be $3500 of principal and $1600 of interest.  Make a table of his payments if Ryan were to pay $5540 in total payments after year 1.</w:t>
      </w:r>
    </w:p>
    <w:p>
      <w:pPr>
        <w:pStyle w:val="Normal"/>
        <w:ind w:left="2160" w:hanging="0"/>
        <w:rPr>
          <w:b/>
          <w:b/>
          <w:bCs/>
        </w:rPr>
      </w:pPr>
      <w:r>
        <w:rPr>
          <w:b/>
          <w:bCs/>
        </w:rPr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643"/>
        <w:gridCol w:w="1577"/>
        <w:gridCol w:w="1377"/>
        <w:gridCol w:w="1378"/>
        <w:gridCol w:w="1378"/>
      </w:tblGrid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incipal remaining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rest Rat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rest payment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incipal Payment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 Payment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$42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%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$168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$3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$518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$385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%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$554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%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$554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%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$554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%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$554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%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$554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%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$554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%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$554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%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$554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%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%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%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s: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1"/>
        </w:numPr>
        <w:rPr/>
      </w:pPr>
      <w:r>
        <w:rPr/>
        <w:t>Daniel and Adam put $5000 in the bank in 1987.  They have been getting 2% interest compounded annually.  What will their value be in 2010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Brad took a $50,000 loan for some breeding heifers.  He knew he wouldn’t be able to pay back the loan for 3 years so he set it up for no payments for the 1</w:t>
      </w:r>
      <w:r>
        <w:rPr>
          <w:vertAlign w:val="superscript"/>
        </w:rPr>
        <w:t>st</w:t>
      </w:r>
      <w:r>
        <w:rPr/>
        <w:t xml:space="preserve"> 3 years.  The loan is set at 9% and compounded annually for the 1</w:t>
      </w:r>
      <w:r>
        <w:rPr>
          <w:vertAlign w:val="superscript"/>
        </w:rPr>
        <w:t>st</w:t>
      </w:r>
      <w:r>
        <w:rPr/>
        <w:t xml:space="preserve"> 3 years.  How much will he owe at the end of the 3 years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Cody and Jordan want to save money to buy a stock trailer for their farming partnership.  They want the $10,000 trailer in 5 years.  The bank is offering 3% interest on savings compounded annually.  What amount of money will they need to invest now in order to have the trailer in 5 years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Anna wants to have $5,000,000 saved up by the time she is 65.  How much money will she have to invest at 7% when she is 18 in order to do that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Amanda is planning on investing $1000 every year into a savings account bearing 4% interest annually.  She wants to have $100,000,000 in 2055.  How much will she have to invest initially in 2005 to make this a reality?  Extra Credit.</w:t>
      </w:r>
    </w:p>
    <w:sectPr>
      <w:footerReference w:type="default" r:id="rId2"/>
      <w:type w:val="nextPage"/>
      <w:pgSz w:w="12240" w:h="15840"/>
      <w:pgMar w:left="1296" w:right="1296" w:gutter="0" w:header="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2:57:00Z</dcterms:created>
  <dc:creator>christiansen</dc:creator>
  <dc:description/>
  <cp:keywords/>
  <dc:language>en-US</dc:language>
  <cp:lastModifiedBy>Setup</cp:lastModifiedBy>
  <cp:lastPrinted>2004-12-17T08:48:00Z</cp:lastPrinted>
  <dcterms:modified xsi:type="dcterms:W3CDTF">2010-06-11T12:57:00Z</dcterms:modified>
  <cp:revision>2</cp:revision>
  <dc:subject/>
  <dc:title>Interest Worksheet</dc:title>
</cp:coreProperties>
</file>