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istics Project</w:t>
        <w:tab/>
        <w:tab/>
        <w:tab/>
        <w:tab/>
        <w:tab/>
        <w:tab/>
        <w:tab/>
        <w:tab/>
        <w:t>Introduction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Names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:  Students will be able to research and design an experiment investigating the correlation between two variable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6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ations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ll proficient me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 depth, well thought out explan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clusion of past research related to the chosen variables and the results.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ci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Two interesting and measureable variables are chos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The variables are identified as independent and depend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 hypothesis is made about the direction and strength of the correlation between the variables and it is explain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Reasoning as to why it is important or interesting to study the relationshi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Grammar and spelling is corr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Paper format is correct (typed, double-spaced, 1” margins).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ame as proficient, but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Explanation for hypothesis is not clear or comple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dependent and dependent variables are switch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mportance of the study is not clear or comple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Some grammar or spelling erro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 xml:space="preserve">Some formatting errors.  </w:t>
            </w:r>
          </w:p>
        </w:tc>
      </w:tr>
      <w:tr>
        <w:trPr>
          <w:trHeight w:val="21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yet meeting standard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Variables are not measureab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id not distinguish between independent and depend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Hypothesis is not clear or compl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any grammar or spelling erro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any formatting errors.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0:00Z</dcterms:created>
  <dc:creator>Setup</dc:creator>
  <dc:description/>
  <cp:keywords/>
  <dc:language>en-US</dc:language>
  <cp:lastModifiedBy>Setup</cp:lastModifiedBy>
  <dcterms:modified xsi:type="dcterms:W3CDTF">2008-12-11T19:17:00Z</dcterms:modified>
  <cp:revision>3</cp:revision>
  <dc:subject/>
  <dc:title/>
</cp:coreProperties>
</file>