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atistics Project</w:t>
        <w:tab/>
        <w:tab/>
        <w:tab/>
        <w:tab/>
        <w:tab/>
        <w:tab/>
        <w:tab/>
        <w:tab/>
        <w:t>Methods Rubr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Names: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dards:  Students will be able to research and design an experiment investigating the correlation between two variables.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80"/>
      </w:tblGrid>
      <w:tr>
        <w:trPr>
          <w:trHeight w:val="68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ectations</w:t>
            </w:r>
          </w:p>
        </w:tc>
      </w:tr>
      <w:tr>
        <w:trPr>
          <w:trHeight w:val="21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mplary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All proficient me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In depth, well thought out explanation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Methods supported by proven research method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Excellent data collection tool.</w:t>
            </w:r>
          </w:p>
        </w:tc>
      </w:tr>
      <w:tr>
        <w:trPr>
          <w:trHeight w:val="21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cien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Appropriate method of measuring variabl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Well thought out and explained experimental procedur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Report of number of data points collected, how they were collected and type of people included in the study.  Be as specific as possibl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Valid data collection too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Grammar and spelling is correc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Paper format is correct (typed, double-spaced, 1” margins).</w:t>
            </w:r>
          </w:p>
        </w:tc>
      </w:tr>
      <w:tr>
        <w:trPr>
          <w:trHeight w:val="21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essing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Method for measuring variables my not be accurat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Incomplete explanation of how the study was conducted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Missing valuable information about validity of the experiment, such as age/gender of participant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Some grammar or spelling error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 xml:space="preserve">Some formatting errors.  </w:t>
            </w:r>
          </w:p>
        </w:tc>
      </w:tr>
      <w:tr>
        <w:trPr>
          <w:trHeight w:val="21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yet meeting standard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Incomplet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Measurement tool does not measure variable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Many grammar or spelling error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Many formatting errors.</w:t>
            </w:r>
          </w:p>
        </w:tc>
      </w:tr>
    </w:tbl>
    <w:p>
      <w:pPr>
        <w:pStyle w:val="Normal"/>
        <w:rPr/>
      </w:pPr>
      <w:r>
        <w:rPr/>
        <w:t xml:space="preserve">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8:41:00Z</dcterms:created>
  <dc:creator>Setup</dc:creator>
  <dc:description/>
  <cp:keywords/>
  <dc:language>en-US</dc:language>
  <cp:lastModifiedBy>Setup</cp:lastModifiedBy>
  <dcterms:modified xsi:type="dcterms:W3CDTF">2008-12-22T18:50:00Z</dcterms:modified>
  <cp:revision>4</cp:revision>
  <dc:subject/>
  <dc:title>Statistics Project</dc:title>
</cp:coreProperties>
</file>