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517900</wp:posOffset>
                </wp:positionV>
                <wp:extent cx="30949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7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550545</wp:posOffset>
                </wp:positionV>
                <wp:extent cx="2057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 = 8x - 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3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y = 8x -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8:00Z</dcterms:created>
  <dc:creator>Setup</dc:creator>
  <dc:description/>
  <cp:keywords/>
  <dc:language>en-US</dc:language>
  <cp:lastModifiedBy>Setup</cp:lastModifiedBy>
  <dcterms:modified xsi:type="dcterms:W3CDTF">2010-01-27T12:59:00Z</dcterms:modified>
  <cp:revision>3</cp:revision>
  <dc:subject/>
  <dc:title>Name:  _______________________</dc:title>
</cp:coreProperties>
</file>