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cribe How You Can Determine Slope (Constant rate of change) from each of the representations below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4945</wp:posOffset>
                      </wp:positionH>
                      <wp:positionV relativeFrom="paragraph">
                        <wp:posOffset>-4445</wp:posOffset>
                      </wp:positionV>
                      <wp:extent cx="2637790" cy="1951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rone found $3 and has set a goal to save $3 every week from now 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53.7pt;mso-wrap-distance-left:9.05pt;mso-wrap-distance-right:9.05pt;mso-wrap-distance-top:0pt;mso-wrap-distance-bottom:0pt;margin-top:-0.35pt;mso-position-vertical-relative:text;margin-left:-3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rone found $3 and has set a goal to save $3 every week from now 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44145</wp:posOffset>
            </wp:positionV>
            <wp:extent cx="3543300" cy="2976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2936240</wp:posOffset>
                </wp:positionV>
                <wp:extent cx="10375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day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31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d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7445</wp:posOffset>
                </wp:positionH>
                <wp:positionV relativeFrom="paragraph">
                  <wp:posOffset>1564640</wp:posOffset>
                </wp:positionV>
                <wp:extent cx="6946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3.2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307340</wp:posOffset>
                </wp:positionV>
                <wp:extent cx="5688330" cy="6451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50.8pt;mso-wrap-distance-left:9.05pt;mso-wrap-distance-right:9.05pt;mso-wrap-distance-top:0pt;mso-wrap-distance-bottom:0pt;margin-top:24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lculating Slope - Homework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ince 199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073525</wp:posOffset>
                      </wp:positionH>
                      <wp:positionV relativeFrom="paragraph">
                        <wp:posOffset>85725</wp:posOffset>
                      </wp:positionV>
                      <wp:extent cx="2866390" cy="14947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bediah has a 60% and can earn 2 extra credit percentage points for every 3 paragraphs he writ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117.7pt;mso-wrap-distance-left:9.05pt;mso-wrap-distance-right:9.05pt;mso-wrap-distance-top:0pt;mso-wrap-distance-bottom:0pt;margin-top:6.75pt;mso-position-vertical-relative:text;margin-left:-32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bediah has a 60% and can earn 2 extra credit percentage points for every 3 paragraphs he writ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s sold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21920</wp:posOffset>
                </wp:positionV>
                <wp:extent cx="2569210" cy="4845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ope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8.15pt;mso-wrap-distance-left:9.05pt;mso-wrap-distance-right:9.05pt;mso-wrap-distance-top:0pt;mso-wrap-distance-bottom:0pt;margin-top:9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ope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121920</wp:posOffset>
                </wp:positionV>
                <wp:extent cx="2569210" cy="4845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lope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8.15pt;mso-wrap-distance-left:9.05pt;mso-wrap-distance-right:9.05pt;mso-wrap-distance-top:0pt;mso-wrap-distance-bottom:0pt;margin-top:9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lope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93345</wp:posOffset>
            </wp:positionV>
            <wp:extent cx="3429000" cy="28632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0</wp:posOffset>
                </wp:positionH>
                <wp:positionV relativeFrom="paragraph">
                  <wp:posOffset>93345</wp:posOffset>
                </wp:positionV>
                <wp:extent cx="3360420" cy="35991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3599280"/>
                          <a:chOff x="0" y="0"/>
                          <a:chExt cx="3360600" cy="3599280"/>
                        </a:xfrm>
                      </wpg:grpSpPr>
                      <wps:wsp>
                        <wps:cNvSpPr txBox="1"/>
                        <wps:spPr>
                          <a:xfrm>
                            <a:off x="800280" y="3123720"/>
                            <a:ext cx="25603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lope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527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ime (minutes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ight (feet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7.35pt;width:264.6pt;height:283.4pt" coordorigin="-1800,147" coordsize="5292,56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5066;width:4031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lope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1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ime (minutes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0;top:14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ight (feet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2560320" cy="32188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3218760"/>
                          <a:chOff x="0" y="0"/>
                          <a:chExt cx="2560320" cy="3218760"/>
                        </a:xfrm>
                      </wpg:grpSpPr>
                      <wps:wsp>
                        <wps:cNvSpPr txBox="1"/>
                        <wps:spPr>
                          <a:xfrm>
                            <a:off x="0" y="2743200"/>
                            <a:ext cx="25603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lope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17108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72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time (minut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depth (meters under wat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.75pt;width:201.6pt;height:253.45pt" coordorigin="5400,195" coordsize="4032,5069">
                <v:shape id="shape_0" fillcolor="white" stroked="t" o:allowincell="f" style="position:absolute;left:5400;top:4515;width:4031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lope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95;width:1843;height:10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996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time (minut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depth (meters under wat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7. Calculate slope and analyze the meaning of slope in contex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322"/>
      </w:tblGrid>
      <w:tr>
        <w:trPr>
          <w:trHeight w:val="95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4 representations mat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bes units for all slopes (Ex: feet per seco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3 of 4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slope for Story probl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slope for Table probl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slope for Graph probl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slope for Equation probl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of 4 slopes 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and resubmit describing error or misunderstanding</w:t>
            </w:r>
          </w:p>
        </w:tc>
      </w:tr>
      <w:tr>
        <w:trPr>
          <w:trHeight w:val="8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ne of the slopes match the given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uld meet with teacher outside of class for additional 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58:00Z</dcterms:created>
  <dc:creator>Setup</dc:creator>
  <dc:description/>
  <cp:keywords/>
  <dc:language>en-US</dc:language>
  <cp:lastModifiedBy>Setup</cp:lastModifiedBy>
  <dcterms:modified xsi:type="dcterms:W3CDTF">2011-01-19T17:05:00Z</dcterms:modified>
  <cp:revision>5</cp:revision>
  <dc:subject/>
  <dc:title>Name:  _______________________</dc:title>
</cp:coreProperties>
</file>