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Algebra 1 </w:t>
      </w:r>
    </w:p>
    <w:p>
      <w:pPr>
        <w:pStyle w:val="Normal"/>
        <w:rPr/>
      </w:pPr>
      <w:r>
        <w:rPr/>
        <w:t>Name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3645" cy="331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y-intercept for this line?  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lope of this line? 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equation of this line in y = mx + b form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table of values for this equation using domain values of x = -2, -1, 0, 1, 2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line that is parallel to this line.   What is the slope of the line you have drawn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 point on (4, -5) and label the point.  Draw a horizontal line through that po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quation of the horizontal line through (4, -5)? 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vertical line through the point (4,-5).  What is the equation of this vertical line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 point on (8,3) and label the point.   Draw a line through (4,-5) and (8,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slope of the line through these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lope of a line that is perpendicular to the line drawn through (4,-5) and (8,3).</w:t>
      </w:r>
    </w:p>
    <w:sectPr>
      <w:headerReference w:type="default" r:id="rId3"/>
      <w:type w:val="nextPage"/>
      <w:pgSz w:w="12240" w:h="15840"/>
      <w:pgMar w:left="1440" w:right="1440" w:gutter="0" w:header="21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45:00Z</dcterms:created>
  <dc:creator>Hamden Public Schools</dc:creator>
  <dc:description/>
  <cp:keywords/>
  <dc:language>en-US</dc:language>
  <cp:lastModifiedBy>Setup</cp:lastModifiedBy>
  <cp:lastPrinted>2009-07-29T09:58:00Z</cp:lastPrinted>
  <dcterms:modified xsi:type="dcterms:W3CDTF">2010-02-01T19:48:00Z</dcterms:modified>
  <cp:revision>5</cp:revision>
  <dc:subject/>
  <dc:title>Stage 1: Identify Desired Results</dc:title>
</cp:coreProperties>
</file>