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02020" cy="952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952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0265" cy="9411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941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taircase Rubric – Question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5. Justify predictions based on pattern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al plu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dentify two methods of solving this probl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y amount of blocks high it will be with 200 block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how work or explain solution</w:t>
            </w:r>
          </w:p>
        </w:tc>
      </w:tr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ing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correct solution with work showing attemp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cific questions about misunderstandings or struggle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and resubmit describing error or misunderstanding</w:t>
            </w:r>
          </w:p>
        </w:tc>
      </w:tr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eeting expectat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not attemp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 not resubm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-Shape Rubric – Quest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4  Derive and apply a rule for the nth term of a sequence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al plu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 solu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rrect symbolic equation to represent the patter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how work or explain solution</w:t>
            </w:r>
          </w:p>
        </w:tc>
      </w:tr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ing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correct solution with work showing attemp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cific questions about misunderstandings or struggle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and resubmit describing error or misunderstanding</w:t>
            </w:r>
          </w:p>
        </w:tc>
      </w:tr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eeting expectat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not attemp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 not resubm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57:00Z</dcterms:created>
  <dc:creator>Setup</dc:creator>
  <dc:description/>
  <cp:keywords/>
  <dc:language>en-US</dc:language>
  <cp:lastModifiedBy>Setup</cp:lastModifiedBy>
  <dcterms:modified xsi:type="dcterms:W3CDTF">2010-09-08T16:47:00Z</dcterms:modified>
  <cp:revision>3</cp:revision>
  <dc:subject/>
  <dc:title> </dc:title>
</cp:coreProperties>
</file>