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istics Project</w:t>
        <w:tab/>
        <w:tab/>
        <w:tab/>
        <w:tab/>
        <w:tab/>
        <w:tab/>
        <w:tab/>
        <w:tab/>
        <w:t>Results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Names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  Students will be able to research and design an experiment investigating the correlation between two variable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6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tions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ll proficient m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ore than one table or graph reporting inform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 table reporting the xmin, xmax, xscale, ymin, ymax, and yscale of the grap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Graphs and tables labeled as Figure 1, Figure 2, etc.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t least one table with all 15 data poi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n excel graph of data including linear regression line, equation and r-squared val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omain and range of data reported.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Less than 15 data poi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Graph or table missing labels or labeled incorrect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Reported data is incorrect.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yet meeting standard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complete.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51:00Z</dcterms:created>
  <dc:creator>Setup</dc:creator>
  <dc:description/>
  <cp:keywords/>
  <dc:language>en-US</dc:language>
  <cp:lastModifiedBy>Setup</cp:lastModifiedBy>
  <dcterms:modified xsi:type="dcterms:W3CDTF">2009-01-09T14:42:00Z</dcterms:modified>
  <cp:revision>5</cp:revision>
  <dc:subject/>
  <dc:title>Statistics Project</dc:title>
</cp:coreProperties>
</file>