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atter Plots and Linear Regression on a TI-83 pl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catter Plo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TA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DI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 x-axis data into L1 column.  Enter y-axis data into L2 colum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, Y= (STAT PLOT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 (Plot 1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ake sure “On” is highlighted and ENTER (default settings are scattered points, x-axis L1, y-axis L2:  You can change it so that the points are connected and other things which are cool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WINDOW (must be set to view entire domain and range of data)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OOM, 9 (ZOOMSTAT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Linear Regress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, “0” (CATALOG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croll down to DIAGNOSTICS ON or press the button for letter “D” and scrol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 (to choose DIAGNOSTICS ON and then again to run the command from the home scree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ata must be entered into L1 and L2 colum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T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IGHT ARROW (To CALC section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INREG (ax + b)  or  “4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A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IGHT ARROW (To Y-VARS section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 (FUNCTION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 (Y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N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33:00Z</dcterms:created>
  <dc:creator>handb</dc:creator>
  <dc:description/>
  <cp:keywords/>
  <dc:language>en-US</dc:language>
  <cp:lastModifiedBy>Setup</cp:lastModifiedBy>
  <dcterms:modified xsi:type="dcterms:W3CDTF">2010-03-15T11:56:00Z</dcterms:modified>
  <cp:revision>3</cp:revision>
  <dc:subject/>
  <dc:title>Scatter Plots and Linear Regression on a TI-83 plus</dc:title>
</cp:coreProperties>
</file>