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 7.  Simplifying expressions warm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4x + 3y – 7 + 2x – 5 – 6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3(x + 4y) – 5(2x – 2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7.  Simplifying expressions warm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4x + 3y – 7 + 2x – 5 – 6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3(x + 4y) – 5(2x – 2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7.  Simplifying expressions warm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4x + 3y – 7 + 2x – 5 – 6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3(x + 4y) – 5(2x – 2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50:00Z</dcterms:created>
  <dc:creator>Setup</dc:creator>
  <dc:description/>
  <cp:keywords/>
  <dc:language>en-US</dc:language>
  <cp:lastModifiedBy>Setup</cp:lastModifiedBy>
  <cp:lastPrinted>2010-10-15T09:54:00Z</cp:lastPrinted>
  <dcterms:modified xsi:type="dcterms:W3CDTF">2010-10-18T15:37:00Z</dcterms:modified>
  <cp:revision>4</cp:revision>
  <dc:subject/>
  <dc:title>Simplifying expressions warm-up</dc:title>
</cp:coreProperties>
</file>