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_______</w:t>
      </w:r>
    </w:p>
    <w:p>
      <w:pPr>
        <w:pStyle w:val="Normal"/>
        <w:rPr/>
      </w:pPr>
      <w:r>
        <w:rPr/>
        <w:t>Objective 7.  Simplifying expressions warm-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ircle</w:t>
      </w:r>
      <w:r>
        <w:rPr/>
        <w:t xml:space="preserve"> your final simplified expression.</w:t>
      </w:r>
    </w:p>
    <w:p>
      <w:pPr>
        <w:pStyle w:val="Normal"/>
        <w:rPr/>
      </w:pPr>
      <w:r>
        <w:rPr/>
        <w:t>1)  4x + 3y – 7 + 2x – 5 – 6y</w:t>
        <w:tab/>
        <w:tab/>
        <w:tab/>
        <w:tab/>
        <w:tab/>
        <w:t xml:space="preserve">2)  3(x + 4y) – 5(2x – 2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7.  Simplify expressions using the distributive property and combining like terms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4290</wp:posOffset>
                </wp:positionV>
                <wp:extent cx="5097780" cy="2682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6480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emplary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l goal plu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Simplify with fractions (Q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l progressing plu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Correctly combine like terms (Q1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Correctly distribute and combine like terms (Q2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gressing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Sign errors.  Need practice adding, subtracting, multiplying, dividing integer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Distributing erro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iew and resubmit describing error or misunderstand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 meeting expectation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Did not attemp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y not resubmi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211.25pt;mso-wrap-distance-left:0pt;mso-wrap-distance-right:9pt;mso-wrap-distance-top:0pt;mso-wrap-distance-bottom:0pt;margin-top: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6480"/>
                      </w:tblGrid>
                      <w:tr>
                        <w:trPr>
                          <w:trHeight w:val="638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mplary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goal plu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implify with fractions (Q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a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progressing plu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rrectly combine like terms (Q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rrectly distribute and combine like terms (Q2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gressing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ign errors.  Need practice adding, subtracting, multiplying, dividing integ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istributing err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iew and resubmit describing error or misunderstanding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 meeting expectation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id not attem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y not resubmi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29:00Z</dcterms:created>
  <dc:creator>Setup</dc:creator>
  <dc:description/>
  <cp:keywords/>
  <dc:language>en-US</dc:language>
  <cp:lastModifiedBy>Setup</cp:lastModifiedBy>
  <cp:lastPrinted>2010-10-15T09:54:00Z</cp:lastPrinted>
  <dcterms:modified xsi:type="dcterms:W3CDTF">2010-11-04T20:24:00Z</dcterms:modified>
  <cp:revision>6</cp:revision>
  <dc:subject/>
  <dc:title>Simplifying expressions warm-up</dc:title>
</cp:coreProperties>
</file>