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-2011 Algebra 1 Benchmark 1 Open-ended Grading Rubrics and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1 (Q1):  Determine the intersection of two lines using a graph, table or equation. (1.3.a.3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es that Lee is cheaper after 2 hou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ws work or explains so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es the intersection of the two payment plans at 2 hours.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tempts to use an equation, table, or graph to find the inters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not attemp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monstrates no understanding of how to approach the 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2 (Q2):  Use a formula to complete a table.  (2.2.a.1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termines that it will take between 8 and 9 years (8.32) for the value to fall below $200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table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me values in the table are in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not attempt to complete the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jective 3 (Q3):  Justify predictions based on patterns.  (1.1.a.2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correctly extend the pattern by five or seven fee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complete the remaining 5 feet of quilt – 34 blue, 24 yellow and 17 gre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 the entire 7 feet of quilt- 47 blue, 34 yellow and 24 gre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xtend every individual color using calculations of multiplying each color. 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sually continued the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not attempt to complete the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:  Use a formula to evaluate an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:  Apply a geometric sequence to a real world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:  Continuing two patt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:  Determine the intersection of two lines using a graph, table o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8:  Interpret and calculate an average from a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:  Apply a percentage to a real world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0:  Calculate conditional probability from a set of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1:  Calculate rate of change from a grap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7:00Z</dcterms:created>
  <dc:creator>Setup</dc:creator>
  <dc:description/>
  <cp:keywords/>
  <dc:language>en-US</dc:language>
  <cp:lastModifiedBy>Setup</cp:lastModifiedBy>
  <dcterms:modified xsi:type="dcterms:W3CDTF">2010-11-03T12:27:00Z</dcterms:modified>
  <cp:revision>14</cp:revision>
  <dc:subject/>
  <dc:title>Geometry Benchmark 1 Open-ended Grading Rubrics</dc:title>
</cp:coreProperties>
</file>