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0-2011 Algebra 1 Benchmark 2 Open-ended Grading Rubric and Skil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jective 1 (Q1):  Determine outcomes and solve problems involving probabilities of events. (4.3.a.1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es that the probability that at least 4 of 5 cubs would be fema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ws work or explains so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es the correct number of simulations had at least 4 or 5 cubs that would be female.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tempts to use a ratio to find the probability of at least 4 or 5 cubs would be fem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not attemp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monstrates no understanding of how to approach the 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2 (Q2):  Be able to use data from a table to make inferences about a population and determine whether claims are reasonable or false. (4.2.a.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termines that the sign is incorrect and that the chances of winning a prize are less than 70% or 7 out of 10.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es probabilities correctly to determine the number of each color of dot on the duck there should be out of 120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s that the sign is incorrect and that the chances of winning a prize are less than 70% or 7 out of 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me values were incorrect in determining the number of each color of dot on the duck there should be out of 2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termines that the sign is correc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me values were incorrect in determining the number of each color of dot on the duck there should be out of 20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not attempt to the problem or had no idea how to approach the prob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 for Question 3 -Hang Gliding</w:t>
      </w:r>
    </w:p>
    <w:p>
      <w:pPr>
        <w:pStyle w:val="Normal"/>
        <w:rPr/>
      </w:pPr>
      <w:r>
        <w:rPr>
          <w:b/>
        </w:rPr>
        <w:t xml:space="preserve">1.2.a.(1) </w:t>
      </w:r>
      <w:r>
        <w:rPr/>
        <w:t>Represent functions and relations on the coordinate plane.</w:t>
      </w:r>
    </w:p>
    <w:p>
      <w:pPr>
        <w:pStyle w:val="Normal"/>
        <w:rPr/>
      </w:pPr>
      <w:r>
        <w:rPr>
          <w:b/>
        </w:rPr>
        <w:t>1.2.a.(2)</w:t>
      </w:r>
      <w:r>
        <w:rPr/>
        <w:t xml:space="preserve"> Identify an appropriate symbolic representation for a function or relation displayed graphically or verbally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rrect graph of the data provided and a correct determination of the time of the flight, with supporting work or explana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orrect graph of the data provided and a correct determination of the time of the flight with insufficient supporting work or explan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orrect graph of the data provided and an incorrect determination of the time of the flight due to a significant error in an appropriate proces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graph containing errors, only demonstrating limited understanding, and a correct determination of the time of fligh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not attemp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tudent has demonstrated merely an acquaintance with the topic. No evidence is present to suggest that the student has the ability to solve problems of this general typ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4:  Calculate a percentage change in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:  Continue a numerical pattern (arithmetic) to solve a real world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:  Substitute for a variable and solve a two-step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:  Interpreting a verbal linear relationship to solve an applied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8:  Calculate a probability from a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:  Interpreting a line graph to define intervals where a graph is de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3:00Z</dcterms:created>
  <dc:creator>Setup</dc:creator>
  <dc:description/>
  <cp:keywords/>
  <dc:language>en-US</dc:language>
  <cp:lastModifiedBy>Setup</cp:lastModifiedBy>
  <dcterms:modified xsi:type="dcterms:W3CDTF">2011-03-10T14:48:00Z</dcterms:modified>
  <cp:revision>4</cp:revision>
  <dc:subject/>
  <dc:title>2010-2011 Algebra 1 Benchmark 1 Open-ended Grading Rubrics and Skills</dc:title>
</cp:coreProperties>
</file>