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:  Transforming tables to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</w:t>
        <w:softHyphen/>
        <w:softHyphen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transform the following tables into equations?</w:t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>Average rate of change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68880" cy="1096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(x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980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val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tion: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>Average rate of change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68880" cy="1096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(x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980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val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tion: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/>
        <w:t>Average rate of change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68880" cy="10960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980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val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tion: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us:  Create a verbal story to go with the data in each tabl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3:47:00Z</dcterms:created>
  <dc:creator>Setup</dc:creator>
  <dc:description/>
  <cp:keywords/>
  <dc:language>en-US</dc:language>
  <cp:lastModifiedBy>Setup</cp:lastModifiedBy>
  <cp:lastPrinted>2011-01-10T08:17:00Z</cp:lastPrinted>
  <dcterms:modified xsi:type="dcterms:W3CDTF">2011-01-10T13:18:00Z</dcterms:modified>
  <cp:revision>5</cp:revision>
  <dc:subject/>
  <dc:title>HW:  Transforming tables to equations</dc:title>
</cp:coreProperties>
</file>