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1 Notes – Writing equations for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a meteorologist tracking a coastal storm.  You track it at 3 miles East and 5 miles North of your radar tower.  Several minutes later, you see it again at 8 miles East and 20 miles Nor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:  Identify whether it will hit a local island that is 20 miles East and 35 miles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What two coordinates on the path of the storm can you identify from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From these two points, calculate the rate that the storm is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How far North did the storm start?  (Hint:  When was it 0 miles E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Now, you can write an equation for the path of this storm.  Using your equation, determine whether it will hit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515100" cy="514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)  Graph the path of this storm to get a visual look at 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91045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in:</w:t>
                              <w:tab/>
                              <w:tab/>
                              <w:tab/>
                              <w:t>Ym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max:</w:t>
                              <w:tab/>
                              <w:tab/>
                              <w:tab/>
                              <w:t>Ym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nt:</w:t>
                              <w:tab/>
                              <w:tab/>
                              <w:tab/>
                              <w:t>Y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38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min:</w:t>
                        <w:tab/>
                        <w:tab/>
                        <w:tab/>
                        <w:t>Ym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max:</w:t>
                        <w:tab/>
                        <w:tab/>
                        <w:tab/>
                        <w:t>Ym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int:</w:t>
                        <w:tab/>
                        <w:tab/>
                        <w:tab/>
                        <w:t>Y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3:00Z</dcterms:created>
  <dc:creator>Setup</dc:creator>
  <dc:description/>
  <cp:keywords/>
  <dc:language>en-US</dc:language>
  <cp:lastModifiedBy>Setup</cp:lastModifiedBy>
  <dcterms:modified xsi:type="dcterms:W3CDTF">2010-02-25T13:45:00Z</dcterms:modified>
  <cp:revision>2</cp:revision>
  <dc:subject/>
  <dc:title>Algebra 1 Notes – Writing equations for lines</dc:title>
</cp:coreProperties>
</file>