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:  Writing Function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)  Bill charges $.50 for each cubic foot of sand plus $6 to deliver the sa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)  What are the variables in this problem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)  Which is the dependent variabl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)  Write this relationship as an equ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d)  Change the equation to function not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)  You make a 250 pound snowman on Monday.  It starts to melt at a rate of 3 pounds per da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)  What are the variables in this problem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)  Which is the dependent variabl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)  Write this relationship as an equ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d)  Change the equation to function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 </w:t>
      </w:r>
      <w:r>
        <w:rPr>
          <w:color w:val="000000"/>
        </w:rPr>
        <w:t>The temperature inside the earth is assumed to increase by 10 degrees Celsius for every kilometer beneath the surface.  Assume the temperature at the surface is 24 degrees Celsiu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a)  Write this relationship as a function. 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09:00Z</dcterms:created>
  <dc:creator>Setup</dc:creator>
  <dc:description/>
  <cp:keywords/>
  <dc:language>en-US</dc:language>
  <cp:lastModifiedBy>Setup</cp:lastModifiedBy>
  <dcterms:modified xsi:type="dcterms:W3CDTF">2010-12-17T15:17:00Z</dcterms:modified>
  <cp:revision>2</cp:revision>
  <dc:subject/>
  <dc:title/>
</cp:coreProperties>
</file>