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Determine the missing numbers in each sequence. Is the sequence Arithmetic or Geometric.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1.  3, 6, 9, 12, 15, _____, _____, _____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2.  2, 4, 6, 8, 10, _____, _____, _____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3.  1, 2, 4, 8, 16, _____, _____, _____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4.  1, 3, 9, 27, _____, _____, _____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5.  1, 2, 4, 7, 11, _____, _____, _____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6.  12, 20, 28, 36, _____, _____, _____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7.  10, 20, 40, 70, _____, _____, _____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37:00Z</dcterms:created>
  <dc:creator>Setup</dc:creator>
  <dc:description/>
  <cp:keywords/>
  <dc:language>en-US</dc:language>
  <cp:lastModifiedBy>Setup</cp:lastModifiedBy>
  <dcterms:modified xsi:type="dcterms:W3CDTF">2010-09-20T16:37:00Z</dcterms:modified>
  <cp:revision>2</cp:revision>
  <dc:subject/>
  <dc:title>Unit 1 – Patterns</dc:title>
</cp:coreProperties>
</file>